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sz w:val="60"/>
          <w:szCs w:val="60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153670</wp:posOffset>
            </wp:positionH>
            <wp:positionV relativeFrom="paragraph">
              <wp:posOffset>657860</wp:posOffset>
            </wp:positionV>
            <wp:extent cx="3630295" cy="3414395"/>
            <wp:effectExtent l="0" t="0" r="0" b="0"/>
            <wp:wrapSquare wrapText="bothSides"/>
            <wp:docPr id="1" name="RO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60"/>
          <w:szCs w:val="60"/>
        </w:rPr>
        <w:t>Trabalho de Cura</w:t>
      </w:r>
    </w:p>
    <w:p>
      <w:pPr>
        <w:pStyle w:val="Heading2"/>
        <w:ind w:hanging="0"/>
        <w:rPr>
          <w:rFonts w:ascii="Verdana" w:hAnsi="Verdana" w:cs="Verdana"/>
          <w:b/>
          <w:b/>
          <w:bCs/>
          <w:sz w:val="68"/>
          <w:szCs w:val="68"/>
        </w:rPr>
      </w:pPr>
      <w:r>
        <w:rPr>
          <w:rFonts w:cs="Verdana" w:ascii="Verdana" w:hAnsi="Verdana"/>
          <w:b/>
          <w:bCs/>
          <w:sz w:val="68"/>
          <w:szCs w:val="68"/>
        </w:rPr>
      </w:r>
    </w:p>
    <w:p>
      <w:pPr>
        <w:pStyle w:val="Heading2"/>
        <w:ind w:hanging="0"/>
        <w:jc w:val="center"/>
        <w:rPr>
          <w:kern w:val="2"/>
          <w:sz w:val="78"/>
          <w:szCs w:val="78"/>
        </w:rPr>
      </w:pPr>
      <w:r>
        <w:rPr>
          <w:rFonts w:cs="Verdana" w:ascii="Verdana" w:hAnsi="Verdana"/>
          <w:b/>
          <w:bCs/>
          <w:sz w:val="78"/>
          <w:szCs w:val="78"/>
        </w:rPr>
        <w:t>Os Chamados</w:t>
      </w:r>
    </w:p>
    <w:p>
      <w:pPr>
        <w:pStyle w:val="Heading2"/>
        <w:ind w:firstLine="567"/>
        <w:rPr>
          <w:b/>
          <w:b/>
          <w:bCs/>
          <w:kern w:val="2"/>
          <w:sz w:val="28"/>
          <w:szCs w:val="78"/>
        </w:rPr>
      </w:pPr>
      <w:r>
        <w:rPr>
          <w:b/>
          <w:bCs/>
          <w:kern w:val="2"/>
          <w:sz w:val="28"/>
          <w:szCs w:val="78"/>
        </w:rPr>
      </w:r>
    </w:p>
    <w:p>
      <w:pPr>
        <w:pStyle w:val="Heading2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30"/>
          <w:szCs w:val="30"/>
        </w:rPr>
        <w:t>Patrono: Mestre conselheiro Luiz Mendes do Nascimento</w:t>
      </w:r>
    </w:p>
    <w:p>
      <w:pPr>
        <w:pStyle w:val="Normal"/>
        <w:widowControl w:val="false"/>
        <w:autoSpaceDE w:val="false"/>
        <w:ind w:firstLine="567"/>
        <w:jc w:val="both"/>
        <w:rPr>
          <w:rFonts w:ascii="Verdana" w:hAnsi="Verdana" w:cs="Arial"/>
          <w:b/>
          <w:b/>
          <w:bCs/>
          <w:sz w:val="26"/>
          <w:szCs w:val="24"/>
        </w:rPr>
      </w:pPr>
      <w:r>
        <w:rPr>
          <w:rFonts w:cs="Arial" w:ascii="Verdana" w:hAnsi="Verdana"/>
          <w:b/>
          <w:bCs/>
          <w:sz w:val="26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Arial" w:ascii="Verdana" w:hAnsi="Verdana"/>
          <w:b/>
          <w:bCs/>
          <w:sz w:val="30"/>
          <w:szCs w:val="30"/>
        </w:rPr>
        <w:t>Chave de Harmonia:</w:t>
      </w:r>
    </w:p>
    <w:p>
      <w:pPr>
        <w:pStyle w:val="Normal"/>
        <w:widowControl w:val="false"/>
        <w:autoSpaceDE w:val="false"/>
        <w:ind w:firstLine="567"/>
        <w:jc w:val="both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Verdana" w:hAnsi="Verdana"/>
          <w:sz w:val="30"/>
          <w:szCs w:val="30"/>
        </w:rPr>
        <w:t>Desejo Harmonia Amor Verdade e Justiça a todos os seres</w:t>
      </w:r>
      <w:r>
        <w:rPr>
          <w:rFonts w:cs="Verdana" w:ascii="Verdana" w:hAnsi="Verdana"/>
          <w:sz w:val="30"/>
          <w:szCs w:val="30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Verdana" w:hAnsi="Verdana"/>
          <w:sz w:val="30"/>
          <w:szCs w:val="30"/>
        </w:rPr>
        <w:t>Com as forças reunidas das silenciosas vibrações dos nossos pensamentos, somos fortes, sadios e felizes, formando assim em elo de fraternidade universal.</w:t>
      </w:r>
      <w:r>
        <w:rPr>
          <w:rFonts w:cs="Verdana" w:ascii="Verdana" w:hAnsi="Verdana"/>
          <w:sz w:val="30"/>
          <w:szCs w:val="30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Verdana" w:hAnsi="Verdana"/>
          <w:sz w:val="30"/>
          <w:szCs w:val="30"/>
        </w:rPr>
        <w:t>Estou satisfeito e em paz com o universo inteiro e desejo que todos os seres realizem as suas aspirações mais intimas.</w:t>
      </w:r>
      <w:r>
        <w:rPr>
          <w:rFonts w:cs="Verdana" w:ascii="Verdana" w:hAnsi="Verdana"/>
          <w:sz w:val="30"/>
          <w:szCs w:val="30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ascii="Verdana" w:hAnsi="Verdana" w:cs="Verdana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Dou graças ao pai invisível por ter estabelecido a Harmonia o Amor a Verdade e a Justiça entre todos os seres, que assim seja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erdana" w:hAnsi="Verdana" w:cs="Verdana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Amém</w:t>
      </w:r>
    </w:p>
    <w:p>
      <w:pPr>
        <w:pStyle w:val="Normal"/>
        <w:widowControl w:val="false"/>
        <w:autoSpaceDE w:val="false"/>
        <w:ind w:firstLine="567"/>
        <w:jc w:val="both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96"/>
          <w:szCs w:val="96"/>
          <w:u w:val="single"/>
        </w:rPr>
      </w:pPr>
      <w:r>
        <w:rPr>
          <w:rFonts w:cs="Verdana" w:ascii="Verdana" w:hAnsi="Verdana"/>
          <w:b/>
          <w:bCs/>
          <w:kern w:val="2"/>
          <w:sz w:val="96"/>
          <w:szCs w:val="96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96"/>
          <w:szCs w:val="96"/>
          <w:u w:val="single"/>
        </w:rPr>
      </w:pPr>
      <w:r>
        <w:rPr>
          <w:rFonts w:cs="Verdana" w:ascii="Verdana" w:hAnsi="Verdana"/>
          <w:b/>
          <w:bCs/>
          <w:kern w:val="2"/>
          <w:sz w:val="96"/>
          <w:szCs w:val="96"/>
          <w:u w:val="single"/>
        </w:rPr>
        <w:t>A ORAÇÃO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Cs/>
          <w:kern w:val="2"/>
          <w:sz w:val="28"/>
          <w:szCs w:val="28"/>
        </w:rPr>
      </w:pPr>
      <w:r>
        <w:rPr>
          <w:rFonts w:cs="Verdana" w:ascii="Verdana" w:hAnsi="Verdana"/>
          <w:bCs/>
          <w:kern w:val="2"/>
          <w:sz w:val="28"/>
          <w:szCs w:val="28"/>
        </w:rPr>
        <w:t>Centro Eclético Flor do Lótus Iluminado - CEFLI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 xml:space="preserve">1 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Seis horas da manhã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devo cantar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receber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o meu Pai Divinal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 pino do meio-di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luz do resplendo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devo cant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o meu Pai Criado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Seis horas da tard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 sol vai se po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devo cant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o meu Pai Salvado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terra é quem gir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mostr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oda criaçã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o meu Pai Divinal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2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eus irmãos, vamos rezar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ajudar o nosso Mestr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ra ele nos defender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nos livrar de todo mal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ão vejo ninguém rez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Só escuto é convers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ando o tempo cheg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m que vão se segura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Vamos todos trabalh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nossas contas ajust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orque Jesus vem aí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esta luz não nos falta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uitos vão se arrepende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não queiram se aborrece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or que o nosso Mestre vem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 xml:space="preserve">E sabe o que vai fazer. 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3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as como é lindo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o amanhece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eu Pai resplandece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 meu Pai tem pode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as como é lind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o meio do di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Louvado é meu Pai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a Virgem Maria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as como é lind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o cair da tard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eu Pai abenço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toda irmandade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eu Mestre na frent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os dando a luz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É o Salvador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 nosso Jesus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4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Rainha me mandou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rezar para os meus irmão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ela lá no céu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limpar meu coraçã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Rainha me mandou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rezar para a humanidad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ela lá no céu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azer as vossas vontades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Rainha me mandou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rezar para os inocente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ela lá no céu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Rogar ao Onipotente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Rainha me mandou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Santa paz e alegri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ela lá no céu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andar o pão de cada dia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5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vim para este mundo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vim aprender a rez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minha Mãe que nos mandou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 Mestre para ensin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 Mestre que orden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aprendeu para ensin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ão é coisa que se ofereç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É pra aqueles que procur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Vou dizendo e vão aprendend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façam esforço de peg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Desocupar o aparelh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poder se trabalh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udo no mundo se acab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todos devem ter amo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enho fé na Mãe Divin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no nosso Pai Criador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6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eu Pai foi quem me fez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devo ter amor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Sou filho do meu Pai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eliz eu devo se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Sou filho do meu Pai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devo ter amo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Sou filho do meu Pai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minha Mãe me acompanhou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minha Mãe me acompanhou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andou eu ensin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s que forem filhos del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prender ao menos a rezar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7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odo mundo quer ser filho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De Deus da Criação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orque que tu te esquece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De rezar para o teu irmão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 meu irmão que se mudou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Saiu com alegri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rogo a Deus por el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a sempre Virgem Mari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Jesus Cristo Redento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peço o meu perdã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nunca mais hei de esquece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De rezar para o meu irmão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 meu irmão que já saiu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Do mundo do pecad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rogo a Deus do céu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ele seja perdoado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8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 Mestre que me ensina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eu ter outro valo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Dai-me fé e dai-me amor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Dai-me a luz do resplendo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 Mestre que me ensin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o coração eu ter amo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eu amar a Deus no céu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a Jesus Cristo Redento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minha Mãe disse pra mim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eu ter fé no Onipotent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mim seguir com el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sempre alegre e contente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minha Mãe disse pra mim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não me esquecesse de rez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mim chamar o meu Pai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 Divino lá no astral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minha Mãe disse pra mim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eu desse sempre o seu valo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masse ao Nosso Pai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ele é Supremo e é Salvador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left="1416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9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o Cruzeiro tem rosário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quem quiser rezar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ambém tem a santa luz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quem quer viaja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Vamos todos nós louv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 Divino Espírito Sant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Virgem Nossa Senhor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os cobrir com o vosso manto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digo é com firmez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Dentro do meu coraçã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Vamos todos nós louv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Virgem da Conceição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Virgem da Conceiçã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É a nossa protetor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É quem nos dá vida e saúd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é a nossa defensora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  <w:lang w:val="en-US" w:eastAsia="en-US"/>
        </w:rPr>
      </w:pPr>
      <w:r>
        <w:rPr>
          <w:rFonts w:cs="Verdana" w:ascii="Verdana" w:hAnsi="Verdana"/>
          <w:b/>
          <w:bCs/>
          <w:sz w:val="30"/>
          <w:szCs w:val="3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256915</wp:posOffset>
                </wp:positionH>
                <wp:positionV relativeFrom="page">
                  <wp:posOffset>5885815</wp:posOffset>
                </wp:positionV>
                <wp:extent cx="822960" cy="365760"/>
                <wp:effectExtent l="17145" t="889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custGeom>
                          <a:avLst/>
                          <a:gdLst>
                            <a:gd name="textAreaLeft" fmla="*/ 84960 w 466560"/>
                            <a:gd name="textAreaRight" fmla="*/ 381600 w 46656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3733" y="5400"/>
                              </a:lnTo>
                              <a:lnTo>
                                <a:pt x="13733" y="0"/>
                              </a:lnTo>
                              <a:lnTo>
                                <a:pt x="21600" y="10800"/>
                              </a:lnTo>
                              <a:lnTo>
                                <a:pt x="13733" y="21600"/>
                              </a:lnTo>
                              <a:lnTo>
                                <a:pt x="13733" y="16200"/>
                              </a:lnTo>
                              <a:lnTo>
                                <a:pt x="0" y="16200"/>
                              </a:lnTo>
                              <a:lnTo>
                                <a:pt x="3934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256.45pt;margin-top:463.45pt;width:64.75pt;height:28.75pt;mso-wrap-style:none;v-text-anchor:middle;mso-position-vertical-relative:page" type="_x0000_t9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  <w:t>Cont. 09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Vamos todos meus irmãos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Vamos cantar com amor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Vamos todos nós louvar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Jesus Cristo Redento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Jesus Cristo Redento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lho da Virgem Mari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É quem nos dá a Santa Luz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o nosso pão de cada di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10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Ó meu Divino Pai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É Pai da caridad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Vamos nós ao vosso Reino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Seja feita a vossa vontade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peço ao Pai Etern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elo o nome de Jesu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erdoai as nossas culpa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Vós nos dê a nossa saúde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peço ao Pai Etern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udo quanto me agrad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legria entre todo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muita paz nas nossas casas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bCs/>
          <w:sz w:val="30"/>
          <w:szCs w:val="30"/>
          <w:u w:val="single"/>
        </w:rPr>
        <w:t>11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Ó Virgem Mãe Divina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É vós quem nos dá a luz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peço, ó Mãe Divina,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elo nome de Jesus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Ó Virgem Mãe Divin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Dai tudo para seus filho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peço, ó Mãe Divin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udo quanto eu preciso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Ó Virgem Mãe Divin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De Vós eu recebi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Da Virgem Mãe Divin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udo quanto eu pedi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Ó Virgem Mãe Divin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É Vós a Mãe de todos nó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peço, ó Mãe Divin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elo vosso santo amo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  <w:lang w:val="en-US" w:eastAsia="en-US"/>
        </w:rPr>
      </w:pPr>
      <w:r>
        <w:rPr>
          <w:rFonts w:cs="Verdana" w:ascii="Verdana" w:hAnsi="Verdana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52115</wp:posOffset>
                </wp:positionH>
                <wp:positionV relativeFrom="page">
                  <wp:posOffset>5581015</wp:posOffset>
                </wp:positionV>
                <wp:extent cx="822960" cy="365760"/>
                <wp:effectExtent l="17145" t="889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custGeom>
                          <a:avLst/>
                          <a:gdLst>
                            <a:gd name="textAreaLeft" fmla="*/ 84960 w 466560"/>
                            <a:gd name="textAreaRight" fmla="*/ 381600 w 46656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3733" y="5400"/>
                              </a:lnTo>
                              <a:lnTo>
                                <a:pt x="13733" y="0"/>
                              </a:lnTo>
                              <a:lnTo>
                                <a:pt x="21600" y="10800"/>
                              </a:lnTo>
                              <a:lnTo>
                                <a:pt x="13733" y="21600"/>
                              </a:lnTo>
                              <a:lnTo>
                                <a:pt x="13733" y="16200"/>
                              </a:lnTo>
                              <a:lnTo>
                                <a:pt x="0" y="16200"/>
                              </a:lnTo>
                              <a:lnTo>
                                <a:pt x="3934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45pt;margin-top:439.45pt;width:64.75pt;height:28.75pt;mso-wrap-style:none;v-text-anchor:middle;mso-position-vertical-relative:page" type="_x0000_t9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w:t>Cont. 11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Ó Virgem Mãe Divina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oi Vós foi quem me deu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Ó Virgem Mãe Divina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Imaculada Mãe de Deu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Rezo prece, eu rezo prec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ra Divina Virgem Mari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o Divino Pai Etern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Jesus Cristo que é seu filho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Rezo prece e canto hin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levantar esta torr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Viver com alegri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er gosto e ter amo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12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pedi e tive um toque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Da floresta e do astral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qui estou avisando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devemos ser igual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xaminando o firmament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 tesouro universal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Sinto profundo este toqu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Deste Rei Imperial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Digo assim esclarecend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mostrando a todos qu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m está neste caminh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procure compreende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Vou dizendo e quero ve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sta oração vibr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o coração de quem am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sempre conforta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  <w:lang w:val="en-US" w:eastAsia="en-US"/>
        </w:rPr>
      </w:pPr>
      <w:r>
        <w:rPr>
          <w:rFonts w:cs="Verdana" w:ascii="Verdana" w:hAnsi="Verdana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04515</wp:posOffset>
                </wp:positionH>
                <wp:positionV relativeFrom="page">
                  <wp:posOffset>5733415</wp:posOffset>
                </wp:positionV>
                <wp:extent cx="822960" cy="365760"/>
                <wp:effectExtent l="17145" t="889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custGeom>
                          <a:avLst/>
                          <a:gdLst>
                            <a:gd name="textAreaLeft" fmla="*/ 84960 w 466560"/>
                            <a:gd name="textAreaRight" fmla="*/ 381600 w 46656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3733" y="5400"/>
                              </a:lnTo>
                              <a:lnTo>
                                <a:pt x="13733" y="0"/>
                              </a:lnTo>
                              <a:lnTo>
                                <a:pt x="21600" y="10800"/>
                              </a:lnTo>
                              <a:lnTo>
                                <a:pt x="13733" y="21600"/>
                              </a:lnTo>
                              <a:lnTo>
                                <a:pt x="13733" y="16200"/>
                              </a:lnTo>
                              <a:lnTo>
                                <a:pt x="0" y="16200"/>
                              </a:lnTo>
                              <a:lnTo>
                                <a:pt x="3934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45pt;margin-top:451.45pt;width:64.75pt;height:28.75pt;mso-wrap-style:none;v-text-anchor:middle;mso-position-vertical-relative:page" type="_x0000_t9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w:t>Cont. 12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Digo sempre com firmeza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ois sou capaz de prov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m é firme balanceia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quem zombar pode tomba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sta força balancei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az as estrelas brilh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oge o vento das altura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reme a terra e geme o ma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meu Pai eu agradeç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or esta compreensã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odos busquem a Santa Paz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si e seus irmãos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13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ão clara é a luz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oi meu Pai foi quem me deu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tão longe eu deixei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tudo me escureceu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peço a meu Pai amo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eço a Vós a Santa Luz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nos livre dos inferno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sempre amém Jesus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ofereço estas prece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À Senhora Virgem Mari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na vida, que na mort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Vós seja a nossa guia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ofereço estas prece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Deus e a Virgem Mari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Socorrei os vossos filho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i Nosso, Ave Maria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Cs/>
          <w:kern w:val="2"/>
          <w:sz w:val="72"/>
          <w:szCs w:val="72"/>
        </w:rPr>
      </w:pPr>
      <w:r>
        <w:rPr>
          <w:rFonts w:cs="Verdana" w:ascii="Verdana" w:hAnsi="Verdana"/>
          <w:bCs/>
          <w:kern w:val="2"/>
          <w:sz w:val="72"/>
          <w:szCs w:val="72"/>
        </w:rPr>
        <w:t>HINOS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Cs/>
          <w:kern w:val="2"/>
          <w:sz w:val="72"/>
          <w:szCs w:val="72"/>
        </w:rPr>
      </w:pPr>
      <w:r>
        <w:rPr>
          <w:rFonts w:eastAsia="Verdana" w:cs="Verdana" w:ascii="Verdana" w:hAnsi="Verdana"/>
          <w:bCs/>
          <w:kern w:val="2"/>
          <w:sz w:val="72"/>
          <w:szCs w:val="72"/>
        </w:rPr>
        <w:t xml:space="preserve"> </w:t>
      </w:r>
      <w:r>
        <w:rPr>
          <w:rFonts w:cs="Verdana" w:ascii="Verdana" w:hAnsi="Verdana"/>
          <w:bCs/>
          <w:kern w:val="2"/>
          <w:sz w:val="72"/>
          <w:szCs w:val="72"/>
        </w:rPr>
        <w:t xml:space="preserve">PARA A DISTRIBUIÇÃO DO 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Cs/>
          <w:kern w:val="2"/>
          <w:sz w:val="72"/>
          <w:szCs w:val="72"/>
        </w:rPr>
      </w:pPr>
      <w:r>
        <w:rPr>
          <w:rFonts w:cs="Verdana" w:ascii="Verdana" w:hAnsi="Verdana"/>
          <w:bCs/>
          <w:kern w:val="2"/>
          <w:sz w:val="72"/>
          <w:szCs w:val="72"/>
        </w:rPr>
        <w:t>SANTO DAIME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w:t xml:space="preserve">01 – O LINDO DAIME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  <w:lang w:val="en-US" w:eastAsia="en-US"/>
        </w:rPr>
      </w:pPr>
      <w:r>
        <w:rPr>
          <w:rFonts w:cs="Verdana" w:ascii="Verdana" w:hAnsi="Verdana"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955</wp:posOffset>
                </wp:positionH>
                <wp:positionV relativeFrom="paragraph">
                  <wp:posOffset>15875</wp:posOffset>
                </wp:positionV>
                <wp:extent cx="3973195" cy="1270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736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65pt;margin-top:1.25pt;width:312.85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15570</wp:posOffset>
                </wp:positionH>
                <wp:positionV relativeFrom="paragraph">
                  <wp:posOffset>43815</wp:posOffset>
                </wp:positionV>
                <wp:extent cx="1270" cy="855980"/>
                <wp:effectExtent l="19050" t="635" r="190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56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1pt;margin-top:3.45pt;width:0.05pt;height:67.3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Cs/>
          <w:sz w:val="30"/>
          <w:szCs w:val="30"/>
        </w:rPr>
        <w:t xml:space="preserve">O lindo Daime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Veja como é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203835</wp:posOffset>
                </wp:positionH>
                <wp:positionV relativeFrom="paragraph">
                  <wp:posOffset>52705</wp:posOffset>
                </wp:positionV>
                <wp:extent cx="1270" cy="384175"/>
                <wp:effectExtent l="19050" t="635" r="190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48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05pt;margin-top:4.15pt;width:0.05pt;height:30.2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Cs/>
          <w:sz w:val="30"/>
          <w:szCs w:val="30"/>
        </w:rPr>
        <w:t xml:space="preserve">É maravilha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Para todos tendo fé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Eu peço a meu Mestre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No meu coração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A santa luz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Da virgem da Conceição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Te afirma em Deus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Em concentração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Que tu terás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A santa benção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*FIM*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w:t xml:space="preserve">02. O CONVITE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  <w:lang w:val="en-US" w:eastAsia="en-US"/>
        </w:rPr>
      </w:pPr>
      <w:r>
        <w:rPr>
          <w:rFonts w:cs="Verdana" w:ascii="Verdana" w:hAnsi="Verdana"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4178300" cy="1270"/>
                <wp:effectExtent l="635" t="19050" r="63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788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5pt;margin-top:3.75pt;width:329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62560</wp:posOffset>
                </wp:positionH>
                <wp:positionV relativeFrom="paragraph">
                  <wp:posOffset>53975</wp:posOffset>
                </wp:positionV>
                <wp:extent cx="1270" cy="358140"/>
                <wp:effectExtent l="19050" t="635" r="190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85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8pt;margin-top:4.25pt;width:0.1pt;height:28.2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Cs/>
          <w:sz w:val="30"/>
          <w:szCs w:val="30"/>
        </w:rPr>
        <w:t xml:space="preserve">O meu mestre convidou-me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E eu obedeci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62560</wp:posOffset>
                </wp:positionH>
                <wp:positionV relativeFrom="paragraph">
                  <wp:posOffset>48260</wp:posOffset>
                </wp:positionV>
                <wp:extent cx="1270" cy="358140"/>
                <wp:effectExtent l="19050" t="635" r="190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85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8pt;margin-top:3.8pt;width:0.1pt;height:28.2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Cs/>
          <w:sz w:val="30"/>
          <w:szCs w:val="30"/>
        </w:rPr>
        <w:t xml:space="preserve">Tomei o Santo Daime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E eu me corrigi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Corrigi meu pensamento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Entrei na minha pessoa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Fiz um bonito estudo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Eu já vi que coisa boa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As veias são os rios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E o coração é o mar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A carne é a terra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Como é bom se estudar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Aqui dentro temos tudo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Nesta fonte de valor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O meu mestre me ajudando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Se Deus quiser eu vou.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*FIM*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bCs/>
          <w:sz w:val="30"/>
          <w:szCs w:val="30"/>
        </w:rPr>
        <w:t xml:space="preserve">03. EU TOMEI DAIME COM 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w:t>MEU PRESIDENTE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lang w:val="en-US" w:eastAsia="en-US"/>
        </w:rPr>
      </w:pPr>
      <w:r>
        <w:rPr>
          <w:rFonts w:cs="Verdana" w:ascii="Verdana" w:hAnsi="Verdana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24130</wp:posOffset>
                </wp:positionH>
                <wp:positionV relativeFrom="paragraph">
                  <wp:posOffset>6350</wp:posOffset>
                </wp:positionV>
                <wp:extent cx="4286250" cy="1270"/>
                <wp:effectExtent l="635" t="19050" r="63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865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0.5pt;width:337.45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894840</wp:posOffset>
                </wp:positionH>
                <wp:positionV relativeFrom="paragraph">
                  <wp:posOffset>149225</wp:posOffset>
                </wp:positionV>
                <wp:extent cx="0" cy="54864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9.2pt,11.75pt" to="-149.2pt,5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1803400</wp:posOffset>
                </wp:positionH>
                <wp:positionV relativeFrom="paragraph">
                  <wp:posOffset>240665</wp:posOffset>
                </wp:positionV>
                <wp:extent cx="0" cy="91440"/>
                <wp:effectExtent l="14605" t="635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2pt,18.95pt" to="-142pt,26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2077720</wp:posOffset>
                </wp:positionH>
                <wp:positionV relativeFrom="paragraph">
                  <wp:posOffset>10795</wp:posOffset>
                </wp:positionV>
                <wp:extent cx="91440" cy="457200"/>
                <wp:effectExtent l="14605" t="3175" r="1460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.6pt,0.85pt" to="-156.45pt,3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157480</wp:posOffset>
                </wp:positionH>
                <wp:positionV relativeFrom="paragraph">
                  <wp:posOffset>9525</wp:posOffset>
                </wp:positionV>
                <wp:extent cx="0" cy="45593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4pt,0.75pt" to="-12.4pt,3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Cs/>
          <w:sz w:val="30"/>
          <w:szCs w:val="30"/>
        </w:rPr>
        <w:t>Eu tomei Daime com meu Presidente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Dentro de um lindo Salã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57480</wp:posOffset>
                </wp:positionH>
                <wp:positionV relativeFrom="paragraph">
                  <wp:posOffset>99695</wp:posOffset>
                </wp:positionV>
                <wp:extent cx="0" cy="34544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4pt,7.85pt" to="-12.4pt,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Cs/>
          <w:sz w:val="30"/>
          <w:szCs w:val="30"/>
        </w:rPr>
        <w:t>Em uma mesa de centr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Da Virgem da Conceiçã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Esta mesa é bem ornad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De flores bem enfeitad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De luz de diversas cores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Aonde está o nosso Jesus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Aonde está o nosso Jesus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Com amor à Santa Cruz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Nos dando a Santa Luz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E nos mostrando os nossos defeitos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Nos mostrando os nossos defeitos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Quem quiser, trabalhe e aproveite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Que o tempo esta findad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E prá depois não tem mais jeit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*FIM*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bCs/>
          <w:sz w:val="28"/>
          <w:szCs w:val="28"/>
        </w:rPr>
        <w:t>04. EU TOMO DAIME, EU TOMO DAIME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lang w:val="en-US" w:eastAsia="en-US"/>
        </w:rPr>
      </w:pPr>
      <w:r>
        <w:rPr>
          <w:rFonts w:cs="Verdana" w:ascii="Verdana" w:hAnsi="Verdana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711960</wp:posOffset>
                </wp:positionH>
                <wp:positionV relativeFrom="paragraph">
                  <wp:posOffset>287655</wp:posOffset>
                </wp:positionV>
                <wp:extent cx="0" cy="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4.8pt,22.65pt" to="-134.8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10160</wp:posOffset>
                </wp:positionH>
                <wp:positionV relativeFrom="paragraph">
                  <wp:posOffset>8255</wp:posOffset>
                </wp:positionV>
                <wp:extent cx="4108450" cy="1270"/>
                <wp:effectExtent l="635" t="19050" r="63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868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pt;margin-top:0.65pt;width:323.45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1803400</wp:posOffset>
                </wp:positionH>
                <wp:positionV relativeFrom="paragraph">
                  <wp:posOffset>10795</wp:posOffset>
                </wp:positionV>
                <wp:extent cx="0" cy="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2pt,0.85pt" to="-142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57480</wp:posOffset>
                </wp:positionH>
                <wp:positionV relativeFrom="paragraph">
                  <wp:posOffset>9525</wp:posOffset>
                </wp:positionV>
                <wp:extent cx="0" cy="39370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4pt,0.75pt" to="-12.4pt,3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Cs/>
          <w:sz w:val="30"/>
          <w:szCs w:val="30"/>
        </w:rPr>
        <w:t>Eu tomo Daime, eu tomo Daime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Não tenho medo de tomar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157480</wp:posOffset>
                </wp:positionH>
                <wp:positionV relativeFrom="paragraph">
                  <wp:posOffset>73660</wp:posOffset>
                </wp:positionV>
                <wp:extent cx="0" cy="357505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4pt,5.8pt" to="-12.4pt,3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Cs/>
          <w:sz w:val="30"/>
          <w:szCs w:val="30"/>
        </w:rPr>
        <w:t>Eu estando com meu Mestre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Nele eu posso me firmar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Eu tomo Daime, eu tomo Daime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Tomo para viajar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Ouvir muito e falar pouc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Prá conhecer meus caboclos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Eu tomo Daime, eu tomo Daime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Porque acho bom tomar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Não existe nada difícil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Se com o Mestre se firmar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Eu aqui vou viajand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Por aqui tenho que seguir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Estou convidando sorrind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E comigo ninguém quer ir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eastAsia="Verdana" w:cs="Verdana" w:ascii="Verdana" w:hAnsi="Verdana"/>
          <w:bCs/>
          <w:sz w:val="30"/>
          <w:szCs w:val="30"/>
        </w:rPr>
        <w:t xml:space="preserve">                    </w:t>
      </w:r>
      <w:r>
        <w:rPr>
          <w:rFonts w:cs="Verdana" w:ascii="Verdana" w:hAnsi="Verdana"/>
          <w:bCs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bCs/>
          <w:sz w:val="30"/>
          <w:szCs w:val="30"/>
        </w:rPr>
        <w:t>05. O DAIME ME BALANÇOU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lang w:val="en-US" w:eastAsia="en-US"/>
        </w:rPr>
      </w:pPr>
      <w:r>
        <w:rPr>
          <w:rFonts w:cs="Verdana" w:ascii="Verdana" w:hAnsi="Verdana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480</wp:posOffset>
                </wp:positionH>
                <wp:positionV relativeFrom="paragraph">
                  <wp:posOffset>19685</wp:posOffset>
                </wp:positionV>
                <wp:extent cx="4081145" cy="1270"/>
                <wp:effectExtent l="635" t="19050" r="635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13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pt;margin-top:1.55pt;width:321.3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803400</wp:posOffset>
                </wp:positionH>
                <wp:positionV relativeFrom="paragraph">
                  <wp:posOffset>287655</wp:posOffset>
                </wp:positionV>
                <wp:extent cx="0" cy="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2pt,22.65pt" to="-142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157480</wp:posOffset>
                </wp:positionH>
                <wp:positionV relativeFrom="paragraph">
                  <wp:posOffset>55880</wp:posOffset>
                </wp:positionV>
                <wp:extent cx="0" cy="360680"/>
                <wp:effectExtent l="14605" t="0" r="146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4pt,4.4pt" to="-12.4pt,3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Cs/>
          <w:sz w:val="30"/>
          <w:szCs w:val="30"/>
        </w:rPr>
        <w:t>O Daime me balançou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O Daime me segurou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57480</wp:posOffset>
                </wp:positionH>
                <wp:positionV relativeFrom="paragraph">
                  <wp:posOffset>55245</wp:posOffset>
                </wp:positionV>
                <wp:extent cx="0" cy="348615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4pt,4.35pt" to="-12.4pt,3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Cs/>
          <w:sz w:val="30"/>
          <w:szCs w:val="30"/>
        </w:rPr>
        <w:t>O poder que o Mestre tem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O mesmo Daime me mostrou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Me concentrei no Presidente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Logo Ele chegou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Fiquei alegre e satisfeit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Em conhecer o seu valor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Fiquei alegre e satisfeit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Em conhecer o seu valor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Os que estiverem com Ele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Estão com o Mestre Ensinador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Pedi conforto a meu Mestre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E à Virgem que me levou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Para mim poder chegar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No lugar aonde estou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eastAsia="Verdana" w:cs="Verdana" w:ascii="Verdana" w:hAnsi="Verdana"/>
          <w:bCs/>
          <w:sz w:val="30"/>
          <w:szCs w:val="30"/>
        </w:rPr>
        <w:t xml:space="preserve">               </w:t>
      </w:r>
      <w:r>
        <w:rPr>
          <w:rFonts w:cs="Verdana" w:ascii="Verdana" w:hAnsi="Verdana"/>
          <w:bCs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bCs/>
          <w:sz w:val="30"/>
          <w:szCs w:val="30"/>
        </w:rPr>
        <w:t>06. É UM, É DOIS, É TRÊS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lang w:val="en-US" w:eastAsia="en-US"/>
        </w:rPr>
      </w:pPr>
      <w:r>
        <w:rPr>
          <w:rFonts w:cs="Verdana" w:ascii="Verdana" w:hAnsi="Verdana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0795</wp:posOffset>
                </wp:positionH>
                <wp:positionV relativeFrom="paragraph">
                  <wp:posOffset>19685</wp:posOffset>
                </wp:positionV>
                <wp:extent cx="4204335" cy="1270"/>
                <wp:effectExtent l="635" t="19050" r="63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480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5pt;margin-top:1.55pt;width:331.05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89535</wp:posOffset>
                </wp:positionH>
                <wp:positionV relativeFrom="paragraph">
                  <wp:posOffset>34925</wp:posOffset>
                </wp:positionV>
                <wp:extent cx="0" cy="434340"/>
                <wp:effectExtent l="14605" t="0" r="146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2.75pt" to="-7.05pt,3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Cs/>
          <w:sz w:val="30"/>
          <w:szCs w:val="30"/>
        </w:rPr>
        <w:t>É um, é dois, é três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É quatro, é cinco, é seis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89535</wp:posOffset>
                </wp:positionH>
                <wp:positionV relativeFrom="paragraph">
                  <wp:posOffset>87630</wp:posOffset>
                </wp:positionV>
                <wp:extent cx="0" cy="384810"/>
                <wp:effectExtent l="14605" t="0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6.9pt" to="-7.05pt,3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Cs/>
          <w:sz w:val="30"/>
          <w:szCs w:val="30"/>
        </w:rPr>
        <w:t>Quem não estiver compreendend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Tome Daime outra vez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Eu estava com meu Mestre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Estou com o meu Presidente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Estou com todos os Seres Divinos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Aqui está o meu Presidente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Vou mostrar prá meus irmãos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O valor deste presente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Quem não estiver acreditand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Tome Daime e vamos em frente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eastAsia="Verdana" w:cs="Verdana" w:ascii="Verdana" w:hAnsi="Verdana"/>
          <w:bCs/>
          <w:sz w:val="30"/>
          <w:szCs w:val="30"/>
        </w:rPr>
        <w:t xml:space="preserve">                      </w:t>
      </w:r>
      <w:r>
        <w:rPr>
          <w:rFonts w:cs="Verdana" w:ascii="Verdana" w:hAnsi="Verdana"/>
          <w:bCs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bCs/>
          <w:sz w:val="30"/>
          <w:szCs w:val="30"/>
        </w:rPr>
        <w:t>07.O DAIME É O NOSSO PAI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lang w:val="en-US" w:eastAsia="en-US"/>
        </w:rPr>
      </w:pPr>
      <w:r>
        <w:rPr>
          <w:rFonts w:cs="Verdana" w:ascii="Verdana" w:hAnsi="Verdana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0795</wp:posOffset>
                </wp:positionH>
                <wp:positionV relativeFrom="paragraph">
                  <wp:posOffset>33020</wp:posOffset>
                </wp:positionV>
                <wp:extent cx="4258945" cy="1270"/>
                <wp:effectExtent l="635" t="19050" r="635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591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5pt;margin-top:2.6pt;width:335.3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0" cy="386080"/>
                <wp:effectExtent l="14605" t="0" r="146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2.7pt" to="-13.7pt,3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1986280</wp:posOffset>
                </wp:positionH>
                <wp:positionV relativeFrom="paragraph">
                  <wp:posOffset>149225</wp:posOffset>
                </wp:positionV>
                <wp:extent cx="0" cy="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6.4pt,11.75pt" to="-156.4pt,1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Cs/>
          <w:sz w:val="30"/>
          <w:szCs w:val="30"/>
        </w:rPr>
        <w:t>O Daime é o nosso Pai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894840</wp:posOffset>
                </wp:positionH>
                <wp:positionV relativeFrom="paragraph">
                  <wp:posOffset>10795</wp:posOffset>
                </wp:positionV>
                <wp:extent cx="0" cy="548640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9.2pt,0.85pt" to="-149.2pt,4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711960</wp:posOffset>
                </wp:positionH>
                <wp:positionV relativeFrom="paragraph">
                  <wp:posOffset>102235</wp:posOffset>
                </wp:positionV>
                <wp:extent cx="0" cy="365760"/>
                <wp:effectExtent l="14605" t="0" r="146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4.8pt,8.05pt" to="-134.8pt,3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Cs/>
          <w:sz w:val="30"/>
          <w:szCs w:val="30"/>
        </w:rPr>
        <w:t>É nosso irmão e companheir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173990</wp:posOffset>
                </wp:positionH>
                <wp:positionV relativeFrom="paragraph">
                  <wp:posOffset>55245</wp:posOffset>
                </wp:positionV>
                <wp:extent cx="0" cy="403225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4.35pt" to="-13.7pt,3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Cs/>
          <w:sz w:val="30"/>
          <w:szCs w:val="30"/>
        </w:rPr>
        <w:t>É Ele é quem nos cur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E nos livra de todo mal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O Daime é o nosso irmã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Não se escusando de tomar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Dentro Dele tem tud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Que o amigo procurar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Vamos todos meus irmãos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Trabalhar e se firmar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Vamos crer em Jesus Crist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Nosso Mestre Ensinador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*FIM*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w:t xml:space="preserve">04-O DAIME É A FONTE DE TUDO 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lang w:val="en-US" w:eastAsia="en-US"/>
        </w:rPr>
      </w:pPr>
      <w:r>
        <w:rPr>
          <w:rFonts w:cs="Verdana" w:ascii="Verdana" w:hAnsi="Verdana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10795</wp:posOffset>
                </wp:positionH>
                <wp:positionV relativeFrom="paragraph">
                  <wp:posOffset>15875</wp:posOffset>
                </wp:positionV>
                <wp:extent cx="4083685" cy="1270"/>
                <wp:effectExtent l="635" t="19050" r="635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420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5pt;margin-top:1.25pt;width:321.55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89535</wp:posOffset>
                </wp:positionH>
                <wp:positionV relativeFrom="paragraph">
                  <wp:posOffset>37465</wp:posOffset>
                </wp:positionV>
                <wp:extent cx="1270" cy="883285"/>
                <wp:effectExtent l="19050" t="635" r="190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83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05pt;margin-top:2.95pt;width:0.1pt;height:69.5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Cs/>
          <w:sz w:val="30"/>
          <w:szCs w:val="30"/>
        </w:rPr>
        <w:t xml:space="preserve">O Daime é a fonte de tudo,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Ele é o Pai e também a Mãe.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É o nosso Mestre,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Nosso Mestre Juramidã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Então vamos meus irmãos,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Vamos todos se preparar.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Para podermos um dia,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Alcançar a glória divina.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É preciso meus irmãos,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Ter amor no coração.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E pedir o seu perdão,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Para ganhar a salvação.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*FIM*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bCs/>
          <w:sz w:val="30"/>
          <w:szCs w:val="30"/>
        </w:rPr>
        <w:t>08 – O SANTO DAIME É A LUZ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lang w:val="en-US" w:eastAsia="en-US"/>
        </w:rPr>
      </w:pPr>
      <w:r>
        <w:rPr>
          <w:rFonts w:cs="Verdana" w:ascii="Verdana" w:hAnsi="Verdana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350</wp:posOffset>
                </wp:positionH>
                <wp:positionV relativeFrom="paragraph">
                  <wp:posOffset>-5715</wp:posOffset>
                </wp:positionV>
                <wp:extent cx="4222750" cy="1270"/>
                <wp:effectExtent l="635" t="19050" r="635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231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-0.45pt;width:332.5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06045</wp:posOffset>
                </wp:positionH>
                <wp:positionV relativeFrom="paragraph">
                  <wp:posOffset>33655</wp:posOffset>
                </wp:positionV>
                <wp:extent cx="1270" cy="874395"/>
                <wp:effectExtent l="19050" t="635" r="190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4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35pt;margin-top:2.65pt;width:0.1pt;height:68.8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Cs/>
          <w:sz w:val="30"/>
          <w:szCs w:val="30"/>
        </w:rPr>
        <w:t>O santo daime é a luz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O santo daime é o amor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O santo daime ensin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A amar ao nosso senhor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Lá está Papai sol,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Lá está Mamãe lua,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Aqui está o nosso Mestre,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Junto aos seus irmãos.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Neste ponto afirm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A força desta sessã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É o infinito amor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O elo dos corações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A firmeza é do clar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Aonde está o perdã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Que é para ver o mundo inteir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Com a ternura de irmãos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  <w:lang w:val="en-US" w:eastAsia="en-US"/>
        </w:rPr>
      </w:pPr>
      <w:r>
        <w:rPr>
          <w:rFonts w:cs="Verdana" w:ascii="Verdana" w:hAnsi="Verdana"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169285</wp:posOffset>
                </wp:positionH>
                <wp:positionV relativeFrom="paragraph">
                  <wp:posOffset>215900</wp:posOffset>
                </wp:positionV>
                <wp:extent cx="575310" cy="305435"/>
                <wp:effectExtent l="5080" t="12700" r="7620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305280"/>
                        </a:xfrm>
                        <a:prstGeom prst="rightArrow">
                          <a:avLst>
                            <a:gd name="adj1" fmla="val 50000"/>
                            <a:gd name="adj2" fmla="val 4711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249.55pt;margin-top:17pt;width:45.25pt;height:24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w:t>Cont. 08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É o nosso Pai soberano,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É a nossa Mãe de amor,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É o Divino Espírito Santo,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Que a doutrina formou.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Que a doutrina formou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Nesta realidade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O nosso Mestre comand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É com o amor e a verdade.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*FIM*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w:t>09 DOM DA FLORESTA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6830</wp:posOffset>
                </wp:positionH>
                <wp:positionV relativeFrom="paragraph">
                  <wp:posOffset>15875</wp:posOffset>
                </wp:positionV>
                <wp:extent cx="3989070" cy="1270"/>
                <wp:effectExtent l="635" t="19050" r="635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895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9pt;margin-top:1.25pt;width:314.1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Cs/>
          <w:sz w:val="30"/>
          <w:szCs w:val="30"/>
        </w:rPr>
        <w:t xml:space="preserve">                                                </w:t>
      </w:r>
      <w:r>
        <w:rPr>
          <w:rFonts w:cs="Verdana" w:ascii="Verdana" w:hAnsi="Verdana"/>
          <w:bCs/>
          <w:i/>
          <w:sz w:val="30"/>
          <w:szCs w:val="30"/>
        </w:rPr>
        <w:t>vals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152400</wp:posOffset>
                </wp:positionH>
                <wp:positionV relativeFrom="paragraph">
                  <wp:posOffset>61595</wp:posOffset>
                </wp:positionV>
                <wp:extent cx="91440" cy="763270"/>
                <wp:effectExtent l="6985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763200"/>
                          <a:chOff x="0" y="0"/>
                          <a:chExt cx="91440" cy="76320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0" cy="76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6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4.85pt;width:7.15pt;height:60.05pt" coordorigin="-240,97" coordsize="143,1201">
                <v:line id="shape_0" from="-96,97" to="-96,12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40,97" to="-240,12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bCs/>
          <w:sz w:val="30"/>
          <w:szCs w:val="30"/>
        </w:rPr>
        <w:t>O que o mestre diz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Nós vamos encontrand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Na nossa vivenci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Vamos confirmand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Eu tenho alegri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Eu tenho o prazer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De seguir esse mestre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Que me faz compreender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Que no santo Daime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Estar toda assistênci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É o mesmo mestre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O rei da ciênci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Prestando atençã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Vamos nos corrigind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E a nossa estrad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01315</wp:posOffset>
                </wp:positionH>
                <wp:positionV relativeFrom="paragraph">
                  <wp:posOffset>165735</wp:posOffset>
                </wp:positionV>
                <wp:extent cx="937260" cy="591820"/>
                <wp:effectExtent l="5080" t="13970" r="635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591840"/>
                        </a:xfrm>
                        <a:prstGeom prst="rightArrow">
                          <a:avLst>
                            <a:gd name="adj1" fmla="val 50000"/>
                            <a:gd name="adj2" fmla="val 395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45pt;margin-top:13.05pt;width:73.75pt;height:46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Cs/>
          <w:sz w:val="30"/>
          <w:szCs w:val="30"/>
        </w:rPr>
        <w:t>Vamos construind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w:t>Cont. 33º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152400</wp:posOffset>
                </wp:positionH>
                <wp:positionV relativeFrom="paragraph">
                  <wp:posOffset>61595</wp:posOffset>
                </wp:positionV>
                <wp:extent cx="91440" cy="763270"/>
                <wp:effectExtent l="6985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763200"/>
                          <a:chOff x="0" y="0"/>
                          <a:chExt cx="91440" cy="76320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0" cy="76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6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4.85pt;width:7.15pt;height:60.05pt" coordorigin="-240,97" coordsize="143,1201">
                <v:line id="shape_0" from="-96,97" to="-96,12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40,97" to="-240,12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bCs/>
          <w:sz w:val="30"/>
          <w:szCs w:val="30"/>
        </w:rPr>
        <w:t>O Daime é vid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Que se manifest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Com toda harmoni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É dom da florest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É luz divin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Que vem lá do tron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E Juramidam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È quem é o don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Esta santa doutrin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É para aproveitar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Receber os ensinos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E também praticar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Com boa energi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E educaçã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Pisando maci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Mais firme no chã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eastAsia="Verdana" w:cs="Verdana" w:ascii="Verdana" w:hAnsi="Verdana"/>
          <w:bCs/>
          <w:sz w:val="30"/>
          <w:szCs w:val="30"/>
        </w:rPr>
        <w:t xml:space="preserve">  </w:t>
      </w:r>
      <w:r>
        <w:rPr>
          <w:rFonts w:cs="Verdana" w:ascii="Verdana" w:hAnsi="Verdana"/>
          <w:bCs/>
          <w:sz w:val="30"/>
          <w:szCs w:val="30"/>
        </w:rPr>
        <w:t>*FIM*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eastAsia="Verdana" w:cs="Verdana"/>
          <w:bCs/>
          <w:sz w:val="30"/>
          <w:szCs w:val="30"/>
        </w:rPr>
      </w:pPr>
      <w:r>
        <w:rPr>
          <w:rFonts w:eastAsia="Verdana" w:cs="Verdana" w:ascii="Verdana" w:hAnsi="Verdana"/>
          <w:bCs/>
          <w:sz w:val="30"/>
          <w:szCs w:val="30"/>
        </w:rPr>
        <w:t xml:space="preserve">       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bCs/>
          <w:sz w:val="30"/>
          <w:szCs w:val="30"/>
        </w:rPr>
        <w:t>10. ESTOU AQUI                           2x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lang w:val="en-US" w:eastAsia="en-US"/>
        </w:rPr>
      </w:pPr>
      <w:r>
        <w:rPr>
          <w:rFonts w:cs="Verdana" w:ascii="Verdana" w:hAnsi="Verdana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26670</wp:posOffset>
                </wp:positionH>
                <wp:positionV relativeFrom="paragraph">
                  <wp:posOffset>31750</wp:posOffset>
                </wp:positionV>
                <wp:extent cx="4005580" cy="1270"/>
                <wp:effectExtent l="635" t="19050" r="635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60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2.5pt;width:315.4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36525</wp:posOffset>
                </wp:positionH>
                <wp:positionV relativeFrom="paragraph">
                  <wp:posOffset>52705</wp:posOffset>
                </wp:positionV>
                <wp:extent cx="1270" cy="883920"/>
                <wp:effectExtent l="19050" t="635" r="190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84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75pt;margin-top:4.15pt;width:0.05pt;height:69.6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Cs/>
          <w:sz w:val="30"/>
          <w:szCs w:val="30"/>
        </w:rPr>
        <w:t xml:space="preserve">Meus irmãos estou aqui,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Com prazer e alegria.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Abençoando os trabalhos,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Da sempre Virgem Maria.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É preciso trabalhar,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Que o trabalho é Deus quem dá.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Tomar o Santo Daime,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Para poder navegar. </w:t>
      </w:r>
    </w:p>
    <w:p>
      <w:pPr>
        <w:pStyle w:val="Normal"/>
        <w:widowControl w:val="false"/>
        <w:autoSpaceDE w:val="false"/>
        <w:rPr>
          <w:rFonts w:ascii="Verdana" w:hAnsi="Verdana" w:eastAsia="Verdana" w:cs="Verdana"/>
          <w:bCs/>
          <w:sz w:val="30"/>
          <w:szCs w:val="30"/>
        </w:rPr>
      </w:pPr>
      <w:r>
        <w:rPr>
          <w:rFonts w:eastAsia="Verdana" w:cs="Verdana" w:ascii="Verdana" w:hAnsi="Verdana"/>
          <w:bCs/>
          <w:sz w:val="30"/>
          <w:szCs w:val="30"/>
        </w:rPr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*FIM*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bCs/>
          <w:sz w:val="30"/>
          <w:szCs w:val="30"/>
        </w:rPr>
        <w:t>11 – TOMAR O SANTO DAIME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lang w:val="en-US" w:eastAsia="en-US"/>
        </w:rPr>
      </w:pPr>
      <w:r>
        <w:rPr>
          <w:rFonts w:cs="Verdana" w:ascii="Verdana" w:hAnsi="Verdana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26670</wp:posOffset>
                </wp:positionH>
                <wp:positionV relativeFrom="paragraph">
                  <wp:posOffset>31750</wp:posOffset>
                </wp:positionV>
                <wp:extent cx="3989705" cy="1270"/>
                <wp:effectExtent l="635" t="19050" r="635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898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2.5pt;width:314.1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105410</wp:posOffset>
                </wp:positionH>
                <wp:positionV relativeFrom="paragraph">
                  <wp:posOffset>21590</wp:posOffset>
                </wp:positionV>
                <wp:extent cx="1270" cy="883285"/>
                <wp:effectExtent l="19050" t="635" r="190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83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3pt;margin-top:1.7pt;width:0.1pt;height:69.5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Cs/>
          <w:sz w:val="30"/>
          <w:szCs w:val="30"/>
        </w:rPr>
        <w:t>É meus irmãos é tomar Daime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É tomar Daime para trabalhar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Com fé no pai divin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Para podermos alcançar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Para podermos alcançar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Com esses passos a soberani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Com fé no pai Divin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E na sempre virgem Mari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*FIM*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bCs/>
          <w:sz w:val="30"/>
          <w:szCs w:val="30"/>
        </w:rPr>
        <w:t xml:space="preserve">12-O DAIME É A FONTE DE TUDO 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lang w:val="en-US" w:eastAsia="en-US"/>
        </w:rPr>
      </w:pPr>
      <w:r>
        <w:rPr>
          <w:rFonts w:cs="Verdana" w:ascii="Verdana" w:hAnsi="Verdana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0795</wp:posOffset>
                </wp:positionH>
                <wp:positionV relativeFrom="paragraph">
                  <wp:posOffset>15875</wp:posOffset>
                </wp:positionV>
                <wp:extent cx="4083685" cy="1270"/>
                <wp:effectExtent l="635" t="19050" r="635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420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5pt;margin-top:1.25pt;width:321.55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89535</wp:posOffset>
                </wp:positionH>
                <wp:positionV relativeFrom="paragraph">
                  <wp:posOffset>37465</wp:posOffset>
                </wp:positionV>
                <wp:extent cx="1270" cy="883285"/>
                <wp:effectExtent l="19050" t="635" r="1905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83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05pt;margin-top:2.95pt;width:0.1pt;height:69.5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Cs/>
          <w:sz w:val="30"/>
          <w:szCs w:val="30"/>
        </w:rPr>
        <w:t xml:space="preserve">O Daime é a fonte de tudo,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Ele é o Pai e também a Mãe.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É o nosso Mestre,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Nosso Mestre Juramidã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Então vamos meus irmãos,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Vamos todos se preparar.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Para podermos um dia,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Alcançar a glória divina.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É preciso meus irmãos,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Ter amor no coração.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E pedir o seu perdão,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Para ganhar a salvação.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*FIM*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keepNext w:val="true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keepNext w:val="true"/>
        <w:widowControl w:val="false"/>
        <w:autoSpaceDE w:val="false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52"/>
          <w:szCs w:val="52"/>
          <w:u w:val="single"/>
        </w:rPr>
      </w:pPr>
      <w:r>
        <w:rPr>
          <w:rFonts w:cs="Verdana" w:ascii="Verdana" w:hAnsi="Verdana"/>
          <w:b/>
          <w:bCs/>
          <w:kern w:val="2"/>
          <w:sz w:val="52"/>
          <w:szCs w:val="52"/>
          <w:u w:val="single"/>
        </w:rPr>
        <w:t>HINÁRIO DE CURA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52"/>
          <w:szCs w:val="52"/>
          <w:u w:val="single"/>
        </w:rPr>
      </w:pPr>
      <w:r>
        <w:rPr>
          <w:rFonts w:cs="Verdana" w:ascii="Verdana" w:hAnsi="Verdana"/>
          <w:b/>
          <w:bCs/>
          <w:kern w:val="2"/>
          <w:sz w:val="52"/>
          <w:szCs w:val="52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52"/>
          <w:szCs w:val="52"/>
          <w:u w:val="single"/>
        </w:rPr>
      </w:pPr>
      <w:r>
        <w:rPr>
          <w:rFonts w:cs="Verdana" w:ascii="Verdana" w:hAnsi="Verdana"/>
          <w:b/>
          <w:bCs/>
          <w:kern w:val="2"/>
          <w:sz w:val="52"/>
          <w:szCs w:val="52"/>
          <w:u w:val="single"/>
        </w:rPr>
        <w:t>OS CHAMADOS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  <w:b/>
          <w:b/>
          <w:bCs/>
          <w:kern w:val="2"/>
          <w:sz w:val="30"/>
          <w:szCs w:val="30"/>
          <w:u w:val="single"/>
        </w:rPr>
      </w:pPr>
      <w:r>
        <w:rPr>
          <w:rFonts w:cs="Verdana" w:ascii="Verdana" w:hAnsi="Verdana"/>
          <w:b/>
          <w:bCs/>
          <w:kern w:val="2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Cs/>
          <w:kern w:val="2"/>
          <w:sz w:val="28"/>
          <w:szCs w:val="28"/>
        </w:rPr>
      </w:pPr>
      <w:r>
        <w:rPr>
          <w:rFonts w:cs="Verdana" w:ascii="Verdana" w:hAnsi="Verdana"/>
          <w:bCs/>
          <w:kern w:val="2"/>
          <w:sz w:val="28"/>
          <w:szCs w:val="28"/>
        </w:rPr>
        <w:t>Centro Eclético Flor do Lótus Iluminado - CEFLI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kern w:val="2"/>
          <w:sz w:val="30"/>
          <w:szCs w:val="30"/>
        </w:rPr>
      </w:pPr>
      <w:r>
        <w:rPr>
          <w:rFonts w:cs="Verdana" w:ascii="Verdana" w:hAnsi="Verdana"/>
          <w:bCs/>
          <w:kern w:val="2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1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Ó, Virgem Mãe Divina,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peço um conforto seu,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om vós, com vós,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om vós, com Deus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eu Divino Pai Eterno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peço um conforto seu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om vós, com vós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Sou filho seu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Jesus Cristo Redentor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peço um conforto seu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om vós, com vós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 ensino seu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2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rmeza, firmeza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rmeza eu peço a Deus,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 xml:space="preserve">Aplainai meu coração 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quero ser um filho seu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rmeza, firmeza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recebo é com alegri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 xml:space="preserve">A quem eu peço firmeza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É à Sempre Virgem Maria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rmeza, firmeza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recebo é com amor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quem eu peço firmez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É a Jesus Cristo Redento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rmeza, firmeza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seguir na Santa Luz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quem eu peço firmez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É ao coração de Jesus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rmeza, firmeza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rmeza no pensament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quem eu peço firmez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É ao nosso Deus Onipotente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quem eu peço firmez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ser feliz, eternamente.</w:t>
      </w:r>
    </w:p>
    <w:p>
      <w:pPr>
        <w:pStyle w:val="Normal"/>
        <w:widowControl w:val="false"/>
        <w:autoSpaceDE w:val="false"/>
        <w:ind w:left="1416" w:firstLine="1416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3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s estrelas já chegaram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dizer o nome seu,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Sou eu, sou eu, sou eu,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Sou eu um filho de Deus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s estrelas me levaram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correr o mundo inteir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ra conhecer esta verdad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poder ser verdadeiro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subi serras de espinho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isando em pontas aguda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s estrelas me disseram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o mundo se cura tudo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s estrelas me disseram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uve muito e fala pouc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eu poder compreende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conversar com meus caboclos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s caboclos já chegaram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De braços nus e pés no chã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les trazem remédios bon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curar os cristãos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4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adê o Mestre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quero me apresentar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eu estou doente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Vós venha me cura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u toma Daim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vai te concentr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reza uma prece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eu vou te cura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vou te levant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tu trabalh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a noite de São Joã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os nossos festivais.</w:t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10"/>
          <w:szCs w:val="10"/>
          <w:u w:val="single"/>
        </w:rPr>
      </w:pPr>
      <w:r>
        <w:rPr>
          <w:rFonts w:cs="Verdana" w:ascii="Verdana" w:hAnsi="Verdana"/>
          <w:b/>
          <w:bCs/>
          <w:sz w:val="10"/>
          <w:szCs w:val="1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5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vou chamar, eu vou chamar,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 nosso Mestre Ensinador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ele cura é pra servir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Ele sana toda dor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ab/>
        <w:tab/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6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sou, eu sou, eu sou o seu doutor,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razendo o remédio pra curar a tua do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tua dor foi você quem criou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/>
      </w:pPr>
      <w:r>
        <w:rPr>
          <w:rFonts w:cs="Verdana" w:ascii="Verdana" w:hAnsi="Verdana"/>
          <w:sz w:val="30"/>
          <w:szCs w:val="30"/>
        </w:rPr>
        <w:t>Eu trago o remédio pra curar a tua do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venho de branco, trazendo o amor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e entrego o remédio e levo a tua dor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8"/>
          <w:szCs w:val="28"/>
        </w:rPr>
        <w:t>Eu venho, eu venho, Eu venho de verdão,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6"/>
          <w:szCs w:val="26"/>
        </w:rPr>
        <w:t>Trazendo a alegria e deixando em tuas mãos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esta doutrina, você vai encontrar,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8"/>
          <w:szCs w:val="28"/>
        </w:rPr>
        <w:t>Paz, amor, e alegria e tudo que te faltar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stando nesta linh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ada vai te atrapalhar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7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Chuê, chuá,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Vem cá cur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huê a luz do sol,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huá as águas do mar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8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roc, Troc, eu vou chamar,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roc, Troc pra desatar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roc, Troc, eu já chamei,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roc, Troc, eu já desatei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9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au, Fiii pode parti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e deixe sossegado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quero é existir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10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10"/>
          <w:szCs w:val="10"/>
          <w:u w:val="single"/>
        </w:rPr>
      </w:pPr>
      <w:r>
        <w:rPr>
          <w:rFonts w:cs="Verdana" w:ascii="Verdana" w:hAnsi="Verdana"/>
          <w:b/>
          <w:bCs/>
          <w:sz w:val="10"/>
          <w:szCs w:val="1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im, Tim, Tim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á, Tá, eu vou cham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ucurucu, cá, cá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Vem cá, vem cá, vem cá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razendo todo bem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o mal se afastar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10"/>
          <w:szCs w:val="10"/>
          <w:u w:val="single"/>
        </w:rPr>
      </w:pPr>
      <w:r>
        <w:rPr>
          <w:rFonts w:cs="Verdana" w:ascii="Verdana" w:hAnsi="Verdana"/>
          <w:b/>
          <w:bCs/>
          <w:sz w:val="10"/>
          <w:szCs w:val="10"/>
          <w:u w:val="single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 xml:space="preserve">11                                        </w:t>
      </w:r>
      <w:r>
        <w:rPr>
          <w:rFonts w:cs="Verdana" w:ascii="Verdana" w:hAnsi="Verdana"/>
          <w:bCs/>
          <w:sz w:val="30"/>
          <w:szCs w:val="30"/>
          <w:u w:val="single"/>
        </w:rPr>
        <w:t>(2x)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ais um, mais um, mais um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é para eu te dize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nfrente meu irmão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ão vá esmorece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 Mestre é Rei dos Mestre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stá no meu coraçã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m um altar consagrad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ertinho de Mamãe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qui a Vós eu peç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enha de mim compaixã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e dê a minha saúd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de todos meus irmãos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 xml:space="preserve">12                                       </w:t>
      </w:r>
      <w:r>
        <w:rPr>
          <w:rFonts w:cs="Verdana" w:ascii="Verdana" w:hAnsi="Verdana"/>
          <w:bCs/>
          <w:sz w:val="30"/>
          <w:szCs w:val="30"/>
          <w:u w:val="single"/>
        </w:rPr>
        <w:t>(3x)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tenho fé em Meu Jesus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Ele há de me cur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É curador, é curador,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Meu Jesus eu dou louvo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 xml:space="preserve">13                                   </w:t>
      </w:r>
      <w:r>
        <w:rPr>
          <w:rFonts w:cs="Verdana" w:ascii="Verdana" w:hAnsi="Verdana"/>
          <w:bCs/>
          <w:sz w:val="30"/>
          <w:szCs w:val="30"/>
          <w:u w:val="single"/>
        </w:rPr>
        <w:t>(3X)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  <w:u w:val="single"/>
        </w:rPr>
      </w:pPr>
      <w:r>
        <w:rPr>
          <w:rFonts w:cs="Verdana" w:ascii="Verdana" w:hAnsi="Verdana"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ensamento positivo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reste atenção no que veio faze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 Nosso Deus é grande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o teu Mestre tem Pode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 xml:space="preserve">14                                    </w:t>
      </w:r>
      <w:r>
        <w:rPr>
          <w:rFonts w:cs="Verdana" w:ascii="Verdana" w:hAnsi="Verdana"/>
          <w:bCs/>
          <w:sz w:val="30"/>
          <w:szCs w:val="30"/>
          <w:u w:val="single"/>
        </w:rPr>
        <w:t>(3X)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Ó meu Divino Pai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Ó Pai Criador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e dê alegria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vós me dê amor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 xml:space="preserve">15                                       </w:t>
      </w:r>
      <w:r>
        <w:rPr>
          <w:rFonts w:cs="Verdana" w:ascii="Verdana" w:hAnsi="Verdana"/>
          <w:bCs/>
          <w:sz w:val="30"/>
          <w:szCs w:val="30"/>
          <w:u w:val="single"/>
        </w:rPr>
        <w:t>(3X)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  <w:u w:val="single"/>
        </w:rPr>
      </w:pPr>
      <w:r>
        <w:rPr>
          <w:rFonts w:cs="Verdana" w:ascii="Verdana" w:hAnsi="Verdana"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canto aqui na terra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 amor que Deus me dá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sempre, para sempre,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sempre, para sempr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minha Mãe que vem comig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me deu está liçã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sempre, para sempre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sempre, eu ser irmão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nxotando os maus fazejo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não querem me ouvi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scurecem o pensament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nunca pode ser feliz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sta é a Linha do Tucum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traz toda lealdad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astigando os mentiroso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qui dentro desta verdade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16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Lá vem o sol nos cur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Vamos todos se firmar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o sol, na lua e nas estrelas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na Rainha do Ma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heguei, já estou aqui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inguém queira duvid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 que meu Pai me orden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tenho que afirma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eu Pai, vós nos abenço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os dando o Vosso confort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eu estando com Vó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Jamais me considero morto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 xml:space="preserve">17                                     </w:t>
      </w:r>
      <w:r>
        <w:rPr>
          <w:rFonts w:cs="Verdana" w:ascii="Verdana" w:hAnsi="Verdana"/>
          <w:bCs/>
          <w:sz w:val="30"/>
          <w:szCs w:val="30"/>
          <w:u w:val="single"/>
        </w:rPr>
        <w:t>(3X)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  <w:u w:val="single"/>
        </w:rPr>
      </w:pPr>
      <w:r>
        <w:rPr>
          <w:rFonts w:cs="Verdana" w:ascii="Verdana" w:hAnsi="Verdana"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vou me levantar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om ajuda do Senho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eguei a minha espada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oi para guerre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sta força quem me deu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oi o Mestre Juramidam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 xml:space="preserve">Para eu me levantar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om a espada na mã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uro tudo, expulso tud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om o poder do Pai Etern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da Virgem Soberan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do Divino Espírito Santo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 xml:space="preserve">18                                    </w:t>
      </w:r>
      <w:r>
        <w:rPr>
          <w:rFonts w:cs="Verdana" w:ascii="Verdana" w:hAnsi="Verdana"/>
          <w:bCs/>
          <w:sz w:val="30"/>
          <w:szCs w:val="30"/>
          <w:u w:val="single"/>
        </w:rPr>
        <w:t>(2X)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  <w:u w:val="single"/>
        </w:rPr>
      </w:pPr>
      <w:r>
        <w:rPr>
          <w:rFonts w:cs="Verdana" w:ascii="Verdana" w:hAnsi="Verdana"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força chegou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 mar balanceou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terra estremeceu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Deus do céu foi quem mandou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s estrelas nas altura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om sua luz de cristal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lua é quem dá forç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este mundo universal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 sol está firmad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ão sai do seu lug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É o Pai Universal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Veio para nos clare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Jesus Cristo já chegou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om sua arma na mã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razendo a saúd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todos seus irmãos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19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10"/>
          <w:szCs w:val="10"/>
          <w:u w:val="single"/>
        </w:rPr>
      </w:pPr>
      <w:r>
        <w:rPr>
          <w:rFonts w:cs="Verdana" w:ascii="Verdana" w:hAnsi="Verdana"/>
          <w:b/>
          <w:bCs/>
          <w:sz w:val="10"/>
          <w:szCs w:val="1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eguei mais uma arma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Dentro de um salão celest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om a proteção de Deus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om amor me manifesto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qui eu me balanç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Sem querer desafi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este campo de batalh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odos têm que enfrenta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a frente está o Mestr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Um pouco atrás o Presidente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Bem juntinho o Assesso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 seu comando é potent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archa firme meus irmão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Rata-plã-plã-plã-plã-plã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om um certo cuidad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Hoje e também amanhã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om firmeza eu peço a Deu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rmado lá no astral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fastai de todos nó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udo que se chama mal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w:t>20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stalei meu chicote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todo mundo ouvi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m não quiser acreditar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Se prepare para ouvi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stalo com a mão direit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stalo com a mão esquerd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e defendo com a cruz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Dos inimigos trapaceiro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aus fazejos vêm chegand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Se preparem para apanh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Já não tem mais jeit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 consolo é só chora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  <w:lang w:val="en-US" w:eastAsia="en-US"/>
        </w:rPr>
      </w:pPr>
      <w:r>
        <w:rPr>
          <w:rFonts w:cs="Verdana" w:ascii="Verdana" w:hAnsi="Verdana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46045</wp:posOffset>
                </wp:positionH>
                <wp:positionV relativeFrom="page">
                  <wp:posOffset>5146040</wp:posOffset>
                </wp:positionV>
                <wp:extent cx="822960" cy="365760"/>
                <wp:effectExtent l="17145" t="8890" r="1016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custGeom>
                          <a:avLst/>
                          <a:gdLst>
                            <a:gd name="textAreaLeft" fmla="*/ 84960 w 466560"/>
                            <a:gd name="textAreaRight" fmla="*/ 381600 w 46656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3733" y="5400"/>
                              </a:lnTo>
                              <a:lnTo>
                                <a:pt x="13733" y="0"/>
                              </a:lnTo>
                              <a:lnTo>
                                <a:pt x="21600" y="10800"/>
                              </a:lnTo>
                              <a:lnTo>
                                <a:pt x="13733" y="21600"/>
                              </a:lnTo>
                              <a:lnTo>
                                <a:pt x="13733" y="16200"/>
                              </a:lnTo>
                              <a:lnTo>
                                <a:pt x="0" y="16200"/>
                              </a:lnTo>
                              <a:lnTo>
                                <a:pt x="3934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35pt;margin-top:405.2pt;width:64.75pt;height:28.75pt;mso-wrap-style:none;v-text-anchor:middle;mso-position-vertical-relative:page" type="_x0000_t9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w:t>Cont. 20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orto pra cá, corto pra lá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orto em todo lug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orto tudo que é ruim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m não quiser se doutrin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s ordens estão severa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ão podemos vacil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recisamos nos uni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Senão vamos apanh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osso Mestre me orden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tenho que execut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não posso ser omisso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30"/>
          <w:szCs w:val="30"/>
        </w:rPr>
        <w:t>Às ordens que meu Pai dá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21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vou chamar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/>
      </w:pPr>
      <w:r>
        <w:rPr>
          <w:rFonts w:cs="Verdana" w:ascii="Verdana" w:hAnsi="Verdana"/>
          <w:sz w:val="30"/>
          <w:szCs w:val="30"/>
        </w:rPr>
        <w:t>Na linha de Arrochim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/>
      </w:pPr>
      <w:r>
        <w:rPr>
          <w:rFonts w:cs="Verdana" w:ascii="Verdana" w:hAnsi="Verdana"/>
          <w:sz w:val="30"/>
          <w:szCs w:val="30"/>
        </w:rPr>
        <w:t>Os meus caboclos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/>
      </w:pPr>
      <w:r>
        <w:rPr>
          <w:rFonts w:cs="Verdana" w:ascii="Verdana" w:hAnsi="Verdana"/>
          <w:sz w:val="30"/>
          <w:szCs w:val="30"/>
        </w:rPr>
        <w:t>Para vir aqui cura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vou cham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Já chamei e já chegou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s meus caboclo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razendo o meu Beija-flo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eu Beija-flo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anta, canta com amo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eu Beija-flo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Beija, beija com amo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eu Beija-flo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É das Campinas desta flo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eu Beija-flo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stá aqui com todo amo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  <w:lang w:val="en-US" w:eastAsia="en-US"/>
        </w:rPr>
      </w:pPr>
      <w:r>
        <w:rPr>
          <w:rFonts w:cs="Verdana" w:ascii="Verdana" w:hAnsi="Verdana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60345</wp:posOffset>
                </wp:positionH>
                <wp:positionV relativeFrom="page">
                  <wp:posOffset>5488940</wp:posOffset>
                </wp:positionV>
                <wp:extent cx="822960" cy="365760"/>
                <wp:effectExtent l="17145" t="8890" r="1016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custGeom>
                          <a:avLst/>
                          <a:gdLst>
                            <a:gd name="textAreaLeft" fmla="*/ 84960 w 466560"/>
                            <a:gd name="textAreaRight" fmla="*/ 381600 w 46656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3733" y="5400"/>
                              </a:lnTo>
                              <a:lnTo>
                                <a:pt x="13733" y="0"/>
                              </a:lnTo>
                              <a:lnTo>
                                <a:pt x="21600" y="10800"/>
                              </a:lnTo>
                              <a:lnTo>
                                <a:pt x="13733" y="21600"/>
                              </a:lnTo>
                              <a:lnTo>
                                <a:pt x="13733" y="16200"/>
                              </a:lnTo>
                              <a:lnTo>
                                <a:pt x="0" y="16200"/>
                              </a:lnTo>
                              <a:lnTo>
                                <a:pt x="3934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35pt;margin-top:432.2pt;width:64.75pt;height:28.75pt;mso-wrap-style:none;v-text-anchor:middle;mso-position-vertical-relative:page" type="_x0000_t9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w:t>Cont. 21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s meus caboclos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São da linha de Arrochim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s meus caboclos pertencem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o meu Padrinh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vou cham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Sempre que eu precis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 xml:space="preserve">Os meus caboclos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vir nos ajud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eu Chefe Impéri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e entregou este pode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eu só tenh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uito que agradece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me balanç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Balanço meu maracá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força vem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vir nos ajudar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22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entrei numa viagem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lorida em meu caminh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eu Mestre ia dizendo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Você não está sozinh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eu Mestre a Vós eu peç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m nome de Jesu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erdoai as nossas culpa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Vós nos dê nossa saúd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 saúde é de todo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as ninguém sabe zel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De repente adoec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de quem vai se queix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imploro ao nosso Mestr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Vós venha me cur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om os vossos caboclo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lá, plá, plá, plá, plá, plá, plá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o rufar de um tambo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om, pom, pom, pom, pom, pom, pom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dentro desta pomponzad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Já me considero bom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10"/>
          <w:szCs w:val="10"/>
          <w:u w:val="single"/>
        </w:rPr>
      </w:pPr>
      <w:r>
        <w:rPr>
          <w:rFonts w:cs="Verdana" w:ascii="Verdana" w:hAnsi="Verdana"/>
          <w:b/>
          <w:bCs/>
          <w:sz w:val="10"/>
          <w:szCs w:val="10"/>
          <w:u w:val="single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23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 meu Pai eu avistei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Bem pousado onde Ele está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a floresta e nas montanhas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nas profundezas do m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segui meus passos em frent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Vi o Meu Pai embal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om calma Ele me diss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Bem na calma vou acalm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É fortaleza do temp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 meu Pai de Oxalá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Subo, páro, páro e subo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om o meu Papai Paxá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 meu Pai é tão formos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o reino de Orixá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aré mansa, maré chei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inha Mãe Iemanjá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Salve o sol e salve a lu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a superfície do m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s estrelas se revelam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este salão a brilhar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 xml:space="preserve">24                                         </w:t>
      </w:r>
      <w:r>
        <w:rPr>
          <w:rFonts w:cs="Verdana" w:ascii="Verdana" w:hAnsi="Verdana"/>
          <w:bCs/>
          <w:sz w:val="30"/>
          <w:szCs w:val="30"/>
          <w:u w:val="single"/>
        </w:rPr>
        <w:t>(3X)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  <w:u w:val="single"/>
        </w:rPr>
      </w:pPr>
      <w:r>
        <w:rPr>
          <w:rFonts w:cs="Verdana" w:ascii="Verdana" w:hAnsi="Verdana"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Recebi com perfume de rosa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29"/>
          <w:szCs w:val="29"/>
        </w:rPr>
      </w:pPr>
      <w:r>
        <w:rPr>
          <w:rFonts w:cs="Verdana" w:ascii="Verdana" w:hAnsi="Verdana"/>
          <w:sz w:val="29"/>
          <w:szCs w:val="29"/>
        </w:rPr>
        <w:t>Do meu Senhor que me deu a vida nov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eço firmeza para mim subir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esta escada e nunca cai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Do meu Pai eu recebi esta espad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eço licença para trabalh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fastando daqui todo mal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9"/>
          <w:szCs w:val="29"/>
        </w:rPr>
      </w:pPr>
      <w:r>
        <w:rPr>
          <w:rFonts w:cs="Verdana" w:ascii="Verdana" w:hAnsi="Verdana"/>
          <w:sz w:val="29"/>
          <w:szCs w:val="29"/>
        </w:rPr>
        <w:t>Que nesta casa não quiser se doutrina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ind w:left="1416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ind w:left="1416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25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215265</wp:posOffset>
                </wp:positionH>
                <wp:positionV relativeFrom="paragraph">
                  <wp:posOffset>6350</wp:posOffset>
                </wp:positionV>
                <wp:extent cx="1270" cy="96964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98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6.95pt;margin-top:0.5pt;width:0.1pt;height:76.3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130175</wp:posOffset>
                </wp:positionH>
                <wp:positionV relativeFrom="paragraph">
                  <wp:posOffset>6350</wp:posOffset>
                </wp:positionV>
                <wp:extent cx="1270" cy="969645"/>
                <wp:effectExtent l="6350" t="635" r="635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9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25pt;margin-top:0.5pt;width:0.1pt;height:76.3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30"/>
          <w:szCs w:val="30"/>
        </w:rPr>
        <w:t>Encostado a minha Mã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o meu Papai lá no astral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sempre eu quero estar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sempre eu quero est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inha flor, minha esperanç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inha rosa do jardim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sempre eu quero est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om minha Mãe,. juntinho a mim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moro nesta cas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minha Mãe me entregou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estando junto com el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Sempre dando o seu valo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azendo algumas cura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minha Mãe me ordenou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De brilhantes pedras fina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ara sempre aqui estou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 xml:space="preserve">26                                      </w:t>
      </w:r>
      <w:r>
        <w:rPr>
          <w:rFonts w:cs="Verdana" w:ascii="Verdana" w:hAnsi="Verdana"/>
          <w:bCs/>
          <w:sz w:val="30"/>
          <w:szCs w:val="30"/>
          <w:u w:val="single"/>
        </w:rPr>
        <w:t>(2X)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  <w:u w:val="single"/>
        </w:rPr>
      </w:pPr>
      <w:r>
        <w:rPr>
          <w:rFonts w:cs="Verdana" w:ascii="Verdana" w:hAnsi="Verdana"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Sou Filho do Poder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dentro desta casa estou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azendo os meus trabalhos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minha Mãe me ordenou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u pedi a meu Pai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e deu o consentiment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rabalhar para os meus irmão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Aqueles que estão doente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onfessa a consciênci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 alegra o coraçã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esta é a verdad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eu apresento aos meus irmãos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 xml:space="preserve">27 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O anjo de Deus nos protege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om seu santo manto azul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De leste a oeste, de norte a sul,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Viva a estrela do azul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faz brilhar as estrelas do céu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Do Arcanjo Rafael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ste globo gira perfeit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om diversas mostragens de co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É Deus em tudo, é o fruto, é a flor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Vida do meu Criador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faz brilhar com todo vigo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Vida do Rei do Amor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left="708" w:firstLine="708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 xml:space="preserve">28                                       </w:t>
      </w:r>
      <w:r>
        <w:rPr>
          <w:rFonts w:cs="Verdana" w:ascii="Verdana" w:hAnsi="Verdana"/>
          <w:bCs/>
          <w:sz w:val="30"/>
          <w:szCs w:val="30"/>
          <w:u w:val="single"/>
        </w:rPr>
        <w:t>(2X)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/>
      </w:pPr>
      <w:r>
        <w:rPr>
          <w:rFonts w:cs="Verdana" w:ascii="Verdana" w:hAnsi="Verdana"/>
          <w:sz w:val="30"/>
          <w:szCs w:val="30"/>
        </w:rPr>
        <w:t>Mas quando é meu Divino Mestre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Que vós vens nos encontr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om paciência se vence tudo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É a resposta que eu tenho a da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Vós sois a luz, vós sois o brilho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Sois o perfume desta flo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Rogai a Deus por todos nó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Nos socorrei com o Vosso Amo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Pelo sinal da Santa Cruz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Livrai-nos Deus de todo mal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Está fechado este trabalh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om as cortinas celestiais.</w:t>
      </w:r>
    </w:p>
    <w:p>
      <w:pPr>
        <w:pStyle w:val="Normal"/>
        <w:widowControl w:val="false"/>
        <w:autoSpaceDE w:val="false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29</w:t>
      </w:r>
      <w:r>
        <w:rPr>
          <w:rFonts w:cs="Verdana" w:ascii="Verdana" w:hAnsi="Verdana"/>
          <w:b/>
          <w:bCs/>
          <w:sz w:val="30"/>
          <w:szCs w:val="30"/>
        </w:rPr>
        <w:t xml:space="preserve"> O meu navio é Azul   (3X)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O meu navio é azul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Todo embandeirad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6"/>
          <w:szCs w:val="6"/>
        </w:rPr>
      </w:pPr>
      <w:r>
        <w:rPr>
          <w:rFonts w:cs="Verdana" w:ascii="Verdana" w:hAnsi="Verdana"/>
          <w:bCs/>
          <w:sz w:val="6"/>
          <w:szCs w:val="6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Com o poder divino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Eu já estou curado.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w:t>Fim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57555</wp:posOffset>
                </wp:positionH>
                <wp:positionV relativeFrom="page">
                  <wp:posOffset>4574540</wp:posOffset>
                </wp:positionV>
                <wp:extent cx="2573655" cy="1799590"/>
                <wp:effectExtent l="6350" t="6350" r="6985" b="635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3640" cy="1799640"/>
                          <a:chOff x="0" y="0"/>
                          <a:chExt cx="2573640" cy="1799640"/>
                        </a:xfrm>
                      </wpg:grpSpPr>
                      <wpg:grpSp>
                        <wpg:cNvGrpSpPr/>
                        <wpg:grpSpPr>
                          <a:xfrm>
                            <a:off x="504360" y="0"/>
                            <a:ext cx="1085760" cy="68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576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8" h="1364">
                                  <a:moveTo>
                                    <a:pt x="2158" y="1233"/>
                                  </a:moveTo>
                                  <a:lnTo>
                                    <a:pt x="2035" y="1150"/>
                                  </a:lnTo>
                                  <a:lnTo>
                                    <a:pt x="1928" y="1074"/>
                                  </a:lnTo>
                                  <a:lnTo>
                                    <a:pt x="1885" y="1024"/>
                                  </a:lnTo>
                                  <a:lnTo>
                                    <a:pt x="1875" y="948"/>
                                  </a:lnTo>
                                  <a:lnTo>
                                    <a:pt x="1898" y="852"/>
                                  </a:lnTo>
                                  <a:lnTo>
                                    <a:pt x="1905" y="738"/>
                                  </a:lnTo>
                                  <a:lnTo>
                                    <a:pt x="1898" y="625"/>
                                  </a:lnTo>
                                  <a:lnTo>
                                    <a:pt x="1885" y="572"/>
                                  </a:lnTo>
                                  <a:lnTo>
                                    <a:pt x="1870" y="536"/>
                                  </a:lnTo>
                                  <a:lnTo>
                                    <a:pt x="1850" y="498"/>
                                  </a:lnTo>
                                  <a:lnTo>
                                    <a:pt x="1825" y="472"/>
                                  </a:lnTo>
                                  <a:lnTo>
                                    <a:pt x="1798" y="445"/>
                                  </a:lnTo>
                                  <a:lnTo>
                                    <a:pt x="1763" y="422"/>
                                  </a:lnTo>
                                  <a:lnTo>
                                    <a:pt x="1728" y="405"/>
                                  </a:lnTo>
                                  <a:lnTo>
                                    <a:pt x="1680" y="392"/>
                                  </a:lnTo>
                                  <a:lnTo>
                                    <a:pt x="1560" y="363"/>
                                  </a:lnTo>
                                  <a:lnTo>
                                    <a:pt x="1450" y="342"/>
                                  </a:lnTo>
                                  <a:lnTo>
                                    <a:pt x="785" y="257"/>
                                  </a:lnTo>
                                  <a:lnTo>
                                    <a:pt x="737" y="249"/>
                                  </a:lnTo>
                                  <a:lnTo>
                                    <a:pt x="700" y="244"/>
                                  </a:lnTo>
                                  <a:lnTo>
                                    <a:pt x="595" y="221"/>
                                  </a:lnTo>
                                  <a:lnTo>
                                    <a:pt x="475" y="192"/>
                                  </a:lnTo>
                                  <a:lnTo>
                                    <a:pt x="355" y="158"/>
                                  </a:lnTo>
                                  <a:lnTo>
                                    <a:pt x="252" y="1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92" y="358"/>
                                  </a:lnTo>
                                  <a:lnTo>
                                    <a:pt x="242" y="426"/>
                                  </a:lnTo>
                                  <a:lnTo>
                                    <a:pt x="275" y="462"/>
                                  </a:lnTo>
                                  <a:lnTo>
                                    <a:pt x="317" y="502"/>
                                  </a:lnTo>
                                  <a:lnTo>
                                    <a:pt x="370" y="542"/>
                                  </a:lnTo>
                                  <a:lnTo>
                                    <a:pt x="410" y="569"/>
                                  </a:lnTo>
                                  <a:lnTo>
                                    <a:pt x="452" y="591"/>
                                  </a:lnTo>
                                  <a:lnTo>
                                    <a:pt x="527" y="629"/>
                                  </a:lnTo>
                                  <a:lnTo>
                                    <a:pt x="587" y="660"/>
                                  </a:lnTo>
                                  <a:lnTo>
                                    <a:pt x="645" y="682"/>
                                  </a:lnTo>
                                  <a:lnTo>
                                    <a:pt x="702" y="701"/>
                                  </a:lnTo>
                                  <a:lnTo>
                                    <a:pt x="752" y="715"/>
                                  </a:lnTo>
                                  <a:lnTo>
                                    <a:pt x="780" y="717"/>
                                  </a:lnTo>
                                  <a:lnTo>
                                    <a:pt x="800" y="719"/>
                                  </a:lnTo>
                                  <a:lnTo>
                                    <a:pt x="820" y="726"/>
                                  </a:lnTo>
                                  <a:lnTo>
                                    <a:pt x="837" y="739"/>
                                  </a:lnTo>
                                  <a:lnTo>
                                    <a:pt x="865" y="777"/>
                                  </a:lnTo>
                                  <a:lnTo>
                                    <a:pt x="887" y="823"/>
                                  </a:lnTo>
                                  <a:lnTo>
                                    <a:pt x="895" y="874"/>
                                  </a:lnTo>
                                  <a:lnTo>
                                    <a:pt x="880" y="1011"/>
                                  </a:lnTo>
                                  <a:lnTo>
                                    <a:pt x="865" y="1137"/>
                                  </a:lnTo>
                                  <a:lnTo>
                                    <a:pt x="865" y="1180"/>
                                  </a:lnTo>
                                  <a:lnTo>
                                    <a:pt x="862" y="1220"/>
                                  </a:lnTo>
                                  <a:lnTo>
                                    <a:pt x="867" y="1247"/>
                                  </a:lnTo>
                                  <a:lnTo>
                                    <a:pt x="877" y="1273"/>
                                  </a:lnTo>
                                  <a:lnTo>
                                    <a:pt x="895" y="1298"/>
                                  </a:lnTo>
                                  <a:lnTo>
                                    <a:pt x="912" y="1319"/>
                                  </a:lnTo>
                                  <a:lnTo>
                                    <a:pt x="940" y="1347"/>
                                  </a:lnTo>
                                  <a:lnTo>
                                    <a:pt x="1075" y="1364"/>
                                  </a:lnTo>
                                  <a:lnTo>
                                    <a:pt x="2158" y="12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840" y="114840"/>
                              <a:ext cx="510480" cy="52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46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" h="80">
                                    <a:moveTo>
                                      <a:pt x="0" y="0"/>
                                    </a:moveTo>
                                    <a:lnTo>
                                      <a:pt x="53" y="25"/>
                                    </a:lnTo>
                                    <a:lnTo>
                                      <a:pt x="90" y="40"/>
                                    </a:lnTo>
                                    <a:lnTo>
                                      <a:pt x="138" y="54"/>
                                    </a:lnTo>
                                    <a:lnTo>
                                      <a:pt x="193" y="63"/>
                                    </a:lnTo>
                                    <a:lnTo>
                                      <a:pt x="245" y="71"/>
                                    </a:lnTo>
                                    <a:lnTo>
                                      <a:pt x="303" y="76"/>
                                    </a:lnTo>
                                    <a:lnTo>
                                      <a:pt x="368" y="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93600"/>
                                <a:ext cx="15300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" h="30">
                                    <a:moveTo>
                                      <a:pt x="0" y="0"/>
                                    </a:moveTo>
                                    <a:lnTo>
                                      <a:pt x="42" y="9"/>
                                    </a:lnTo>
                                    <a:lnTo>
                                      <a:pt x="95" y="17"/>
                                    </a:lnTo>
                                    <a:lnTo>
                                      <a:pt x="140" y="22"/>
                                    </a:lnTo>
                                    <a:lnTo>
                                      <a:pt x="192" y="26"/>
                                    </a:lnTo>
                                    <a:lnTo>
                                      <a:pt x="252" y="30"/>
                                    </a:lnTo>
                                    <a:lnTo>
                                      <a:pt x="305" y="2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" y="163800"/>
                                <a:ext cx="11556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30">
                                    <a:moveTo>
                                      <a:pt x="0" y="30"/>
                                    </a:moveTo>
                                    <a:lnTo>
                                      <a:pt x="85" y="23"/>
                                    </a:lnTo>
                                    <a:lnTo>
                                      <a:pt x="158" y="17"/>
                                    </a:lnTo>
                                    <a:lnTo>
                                      <a:pt x="23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60" y="313920"/>
                                <a:ext cx="9900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" h="78">
                                    <a:moveTo>
                                      <a:pt x="198" y="0"/>
                                    </a:moveTo>
                                    <a:lnTo>
                                      <a:pt x="130" y="33"/>
                                    </a:lnTo>
                                    <a:lnTo>
                                      <a:pt x="55" y="61"/>
                                    </a:lnTo>
                                    <a:lnTo>
                                      <a:pt x="0" y="7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320" y="370800"/>
                                <a:ext cx="12816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114">
                                    <a:moveTo>
                                      <a:pt x="255" y="0"/>
                                    </a:moveTo>
                                    <a:lnTo>
                                      <a:pt x="168" y="40"/>
                                    </a:lnTo>
                                    <a:lnTo>
                                      <a:pt x="78" y="80"/>
                                    </a:lnTo>
                                    <a:lnTo>
                                      <a:pt x="0" y="11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320" y="450360"/>
                                <a:ext cx="12204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148">
                                    <a:moveTo>
                                      <a:pt x="243" y="0"/>
                                    </a:moveTo>
                                    <a:lnTo>
                                      <a:pt x="178" y="46"/>
                                    </a:lnTo>
                                    <a:lnTo>
                                      <a:pt x="138" y="68"/>
                                    </a:lnTo>
                                    <a:lnTo>
                                      <a:pt x="110" y="85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0" y="14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65200" y="461520"/>
                            <a:ext cx="20844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91080" y="0"/>
                              <a:ext cx="1980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02">
                                  <a:moveTo>
                                    <a:pt x="0" y="0"/>
                                  </a:moveTo>
                                  <a:lnTo>
                                    <a:pt x="28" y="66"/>
                                  </a:lnTo>
                                  <a:lnTo>
                                    <a:pt x="40" y="114"/>
                                  </a:lnTo>
                                  <a:lnTo>
                                    <a:pt x="40" y="163"/>
                                  </a:lnTo>
                                  <a:lnTo>
                                    <a:pt x="38" y="205"/>
                                  </a:lnTo>
                                  <a:lnTo>
                                    <a:pt x="25" y="247"/>
                                  </a:lnTo>
                                  <a:lnTo>
                                    <a:pt x="5" y="302"/>
                                  </a:lnTo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31320"/>
                              <a:ext cx="1004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66">
                                  <a:moveTo>
                                    <a:pt x="0" y="19"/>
                                  </a:moveTo>
                                  <a:lnTo>
                                    <a:pt x="37" y="5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70" y="17"/>
                                  </a:lnTo>
                                  <a:lnTo>
                                    <a:pt x="200" y="34"/>
                                  </a:lnTo>
                                  <a:lnTo>
                                    <a:pt x="157" y="55"/>
                                  </a:lnTo>
                                  <a:lnTo>
                                    <a:pt x="125" y="64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160"/>
                              <a:ext cx="1036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80">
                                  <a:moveTo>
                                    <a:pt x="195" y="2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10" y="6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67" y="78"/>
                                  </a:lnTo>
                                  <a:lnTo>
                                    <a:pt x="107" y="76"/>
                                  </a:lnTo>
                                  <a:lnTo>
                                    <a:pt x="150" y="73"/>
                                  </a:lnTo>
                                  <a:lnTo>
                                    <a:pt x="190" y="57"/>
                                  </a:lnTo>
                                  <a:lnTo>
                                    <a:pt x="205" y="44"/>
                                  </a:lnTo>
                                  <a:lnTo>
                                    <a:pt x="207" y="25"/>
                                  </a:lnTo>
                                  <a:lnTo>
                                    <a:pt x="19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103680"/>
                              <a:ext cx="92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22">
                                  <a:moveTo>
                                    <a:pt x="0" y="0"/>
                                  </a:moveTo>
                                  <a:lnTo>
                                    <a:pt x="60" y="2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42" y="27"/>
                                  </a:lnTo>
                                  <a:lnTo>
                                    <a:pt x="167" y="49"/>
                                  </a:lnTo>
                                  <a:lnTo>
                                    <a:pt x="180" y="85"/>
                                  </a:lnTo>
                                  <a:lnTo>
                                    <a:pt x="185" y="122"/>
                                  </a:lnTo>
                                  <a:lnTo>
                                    <a:pt x="112" y="106"/>
                                  </a:lnTo>
                                  <a:lnTo>
                                    <a:pt x="67" y="89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64800"/>
                              <a:ext cx="84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78">
                                  <a:moveTo>
                                    <a:pt x="170" y="2"/>
                                  </a:moveTo>
                                  <a:lnTo>
                                    <a:pt x="120" y="0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58" y="17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45" y="78"/>
                                  </a:lnTo>
                                  <a:lnTo>
                                    <a:pt x="75" y="78"/>
                                  </a:lnTo>
                                  <a:lnTo>
                                    <a:pt x="113" y="72"/>
                                  </a:lnTo>
                                  <a:lnTo>
                                    <a:pt x="140" y="59"/>
                                  </a:lnTo>
                                  <a:lnTo>
                                    <a:pt x="158" y="40"/>
                                  </a:lnTo>
                                  <a:lnTo>
                                    <a:pt x="17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0760"/>
                            <a:ext cx="2504520" cy="138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04520" cy="138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04520" cy="138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8" h="2768">
                                    <a:moveTo>
                                      <a:pt x="4978" y="71"/>
                                    </a:moveTo>
                                    <a:lnTo>
                                      <a:pt x="4886" y="59"/>
                                    </a:lnTo>
                                    <a:lnTo>
                                      <a:pt x="4836" y="57"/>
                                    </a:lnTo>
                                    <a:lnTo>
                                      <a:pt x="4778" y="59"/>
                                    </a:lnTo>
                                    <a:lnTo>
                                      <a:pt x="4716" y="65"/>
                                    </a:lnTo>
                                    <a:lnTo>
                                      <a:pt x="4643" y="74"/>
                                    </a:lnTo>
                                    <a:lnTo>
                                      <a:pt x="4603" y="82"/>
                                    </a:lnTo>
                                    <a:lnTo>
                                      <a:pt x="4588" y="72"/>
                                    </a:lnTo>
                                    <a:lnTo>
                                      <a:pt x="4568" y="72"/>
                                    </a:lnTo>
                                    <a:lnTo>
                                      <a:pt x="4551" y="82"/>
                                    </a:lnTo>
                                    <a:lnTo>
                                      <a:pt x="4526" y="57"/>
                                    </a:lnTo>
                                    <a:lnTo>
                                      <a:pt x="4496" y="40"/>
                                    </a:lnTo>
                                    <a:lnTo>
                                      <a:pt x="4458" y="25"/>
                                    </a:lnTo>
                                    <a:lnTo>
                                      <a:pt x="4378" y="6"/>
                                    </a:lnTo>
                                    <a:lnTo>
                                      <a:pt x="4283" y="0"/>
                                    </a:lnTo>
                                    <a:lnTo>
                                      <a:pt x="4178" y="6"/>
                                    </a:lnTo>
                                    <a:lnTo>
                                      <a:pt x="4123" y="12"/>
                                    </a:lnTo>
                                    <a:lnTo>
                                      <a:pt x="4068" y="23"/>
                                    </a:lnTo>
                                    <a:lnTo>
                                      <a:pt x="4036" y="33"/>
                                    </a:lnTo>
                                    <a:lnTo>
                                      <a:pt x="3993" y="48"/>
                                    </a:lnTo>
                                    <a:lnTo>
                                      <a:pt x="3958" y="63"/>
                                    </a:lnTo>
                                    <a:lnTo>
                                      <a:pt x="3926" y="80"/>
                                    </a:lnTo>
                                    <a:lnTo>
                                      <a:pt x="3898" y="95"/>
                                    </a:lnTo>
                                    <a:lnTo>
                                      <a:pt x="3873" y="112"/>
                                    </a:lnTo>
                                    <a:lnTo>
                                      <a:pt x="3846" y="137"/>
                                    </a:lnTo>
                                    <a:lnTo>
                                      <a:pt x="3818" y="167"/>
                                    </a:lnTo>
                                    <a:lnTo>
                                      <a:pt x="3798" y="196"/>
                                    </a:lnTo>
                                    <a:lnTo>
                                      <a:pt x="3781" y="223"/>
                                    </a:lnTo>
                                    <a:lnTo>
                                      <a:pt x="3753" y="245"/>
                                    </a:lnTo>
                                    <a:lnTo>
                                      <a:pt x="3723" y="264"/>
                                    </a:lnTo>
                                    <a:lnTo>
                                      <a:pt x="3653" y="302"/>
                                    </a:lnTo>
                                    <a:lnTo>
                                      <a:pt x="3518" y="365"/>
                                    </a:lnTo>
                                    <a:lnTo>
                                      <a:pt x="3463" y="382"/>
                                    </a:lnTo>
                                    <a:lnTo>
                                      <a:pt x="3396" y="388"/>
                                    </a:lnTo>
                                    <a:lnTo>
                                      <a:pt x="3338" y="382"/>
                                    </a:lnTo>
                                    <a:lnTo>
                                      <a:pt x="3276" y="378"/>
                                    </a:lnTo>
                                    <a:lnTo>
                                      <a:pt x="3141" y="373"/>
                                    </a:lnTo>
                                    <a:lnTo>
                                      <a:pt x="2926" y="371"/>
                                    </a:lnTo>
                                    <a:lnTo>
                                      <a:pt x="2701" y="373"/>
                                    </a:lnTo>
                                    <a:lnTo>
                                      <a:pt x="2520" y="382"/>
                                    </a:lnTo>
                                    <a:lnTo>
                                      <a:pt x="2378" y="399"/>
                                    </a:lnTo>
                                    <a:lnTo>
                                      <a:pt x="2243" y="422"/>
                                    </a:lnTo>
                                    <a:lnTo>
                                      <a:pt x="2118" y="450"/>
                                    </a:lnTo>
                                    <a:lnTo>
                                      <a:pt x="2008" y="487"/>
                                    </a:lnTo>
                                    <a:lnTo>
                                      <a:pt x="1925" y="519"/>
                                    </a:lnTo>
                                    <a:lnTo>
                                      <a:pt x="1840" y="559"/>
                                    </a:lnTo>
                                    <a:lnTo>
                                      <a:pt x="1675" y="650"/>
                                    </a:lnTo>
                                    <a:lnTo>
                                      <a:pt x="1543" y="724"/>
                                    </a:lnTo>
                                    <a:lnTo>
                                      <a:pt x="1445" y="779"/>
                                    </a:lnTo>
                                    <a:lnTo>
                                      <a:pt x="1333" y="840"/>
                                    </a:lnTo>
                                    <a:lnTo>
                                      <a:pt x="1195" y="810"/>
                                    </a:lnTo>
                                    <a:lnTo>
                                      <a:pt x="1065" y="787"/>
                                    </a:lnTo>
                                    <a:lnTo>
                                      <a:pt x="878" y="777"/>
                                    </a:lnTo>
                                    <a:lnTo>
                                      <a:pt x="705" y="781"/>
                                    </a:lnTo>
                                    <a:lnTo>
                                      <a:pt x="605" y="794"/>
                                    </a:lnTo>
                                    <a:lnTo>
                                      <a:pt x="513" y="810"/>
                                    </a:lnTo>
                                    <a:lnTo>
                                      <a:pt x="450" y="823"/>
                                    </a:lnTo>
                                    <a:lnTo>
                                      <a:pt x="370" y="842"/>
                                    </a:lnTo>
                                    <a:lnTo>
                                      <a:pt x="278" y="870"/>
                                    </a:lnTo>
                                    <a:lnTo>
                                      <a:pt x="255" y="884"/>
                                    </a:lnTo>
                                    <a:lnTo>
                                      <a:pt x="240" y="895"/>
                                    </a:lnTo>
                                    <a:lnTo>
                                      <a:pt x="228" y="908"/>
                                    </a:lnTo>
                                    <a:lnTo>
                                      <a:pt x="5" y="1305"/>
                                    </a:lnTo>
                                    <a:lnTo>
                                      <a:pt x="0" y="1319"/>
                                    </a:lnTo>
                                    <a:lnTo>
                                      <a:pt x="5" y="1330"/>
                                    </a:lnTo>
                                    <a:lnTo>
                                      <a:pt x="13" y="1338"/>
                                    </a:lnTo>
                                    <a:lnTo>
                                      <a:pt x="490" y="1615"/>
                                    </a:lnTo>
                                    <a:lnTo>
                                      <a:pt x="518" y="1626"/>
                                    </a:lnTo>
                                    <a:lnTo>
                                      <a:pt x="540" y="1632"/>
                                    </a:lnTo>
                                    <a:lnTo>
                                      <a:pt x="570" y="1632"/>
                                    </a:lnTo>
                                    <a:lnTo>
                                      <a:pt x="718" y="1619"/>
                                    </a:lnTo>
                                    <a:lnTo>
                                      <a:pt x="880" y="1596"/>
                                    </a:lnTo>
                                    <a:lnTo>
                                      <a:pt x="1065" y="1554"/>
                                    </a:lnTo>
                                    <a:lnTo>
                                      <a:pt x="1203" y="1505"/>
                                    </a:lnTo>
                                    <a:lnTo>
                                      <a:pt x="1325" y="1438"/>
                                    </a:lnTo>
                                    <a:lnTo>
                                      <a:pt x="1413" y="1376"/>
                                    </a:lnTo>
                                    <a:lnTo>
                                      <a:pt x="1478" y="1309"/>
                                    </a:lnTo>
                                    <a:lnTo>
                                      <a:pt x="1513" y="1252"/>
                                    </a:lnTo>
                                    <a:lnTo>
                                      <a:pt x="1620" y="1271"/>
                                    </a:lnTo>
                                    <a:lnTo>
                                      <a:pt x="1710" y="1286"/>
                                    </a:lnTo>
                                    <a:lnTo>
                                      <a:pt x="1850" y="1302"/>
                                    </a:lnTo>
                                    <a:lnTo>
                                      <a:pt x="1975" y="1321"/>
                                    </a:lnTo>
                                    <a:lnTo>
                                      <a:pt x="2093" y="1332"/>
                                    </a:lnTo>
                                    <a:lnTo>
                                      <a:pt x="2223" y="1338"/>
                                    </a:lnTo>
                                    <a:lnTo>
                                      <a:pt x="2343" y="1338"/>
                                    </a:lnTo>
                                    <a:lnTo>
                                      <a:pt x="2493" y="1326"/>
                                    </a:lnTo>
                                    <a:lnTo>
                                      <a:pt x="2651" y="1307"/>
                                    </a:lnTo>
                                    <a:lnTo>
                                      <a:pt x="2786" y="1281"/>
                                    </a:lnTo>
                                    <a:lnTo>
                                      <a:pt x="2893" y="1250"/>
                                    </a:lnTo>
                                    <a:lnTo>
                                      <a:pt x="2998" y="1324"/>
                                    </a:lnTo>
                                    <a:lnTo>
                                      <a:pt x="3133" y="1433"/>
                                    </a:lnTo>
                                    <a:lnTo>
                                      <a:pt x="3178" y="1467"/>
                                    </a:lnTo>
                                    <a:lnTo>
                                      <a:pt x="3208" y="1488"/>
                                    </a:lnTo>
                                    <a:lnTo>
                                      <a:pt x="3243" y="1505"/>
                                    </a:lnTo>
                                    <a:lnTo>
                                      <a:pt x="3286" y="1522"/>
                                    </a:lnTo>
                                    <a:lnTo>
                                      <a:pt x="3326" y="1533"/>
                                    </a:lnTo>
                                    <a:lnTo>
                                      <a:pt x="3393" y="1550"/>
                                    </a:lnTo>
                                    <a:lnTo>
                                      <a:pt x="3411" y="1558"/>
                                    </a:lnTo>
                                    <a:lnTo>
                                      <a:pt x="3423" y="1569"/>
                                    </a:lnTo>
                                    <a:lnTo>
                                      <a:pt x="3453" y="1619"/>
                                    </a:lnTo>
                                    <a:lnTo>
                                      <a:pt x="3498" y="1721"/>
                                    </a:lnTo>
                                    <a:lnTo>
                                      <a:pt x="3513" y="1870"/>
                                    </a:lnTo>
                                    <a:lnTo>
                                      <a:pt x="3453" y="2098"/>
                                    </a:lnTo>
                                    <a:lnTo>
                                      <a:pt x="3378" y="2301"/>
                                    </a:lnTo>
                                    <a:lnTo>
                                      <a:pt x="3288" y="2506"/>
                                    </a:lnTo>
                                    <a:lnTo>
                                      <a:pt x="3126" y="2768"/>
                                    </a:lnTo>
                                    <a:lnTo>
                                      <a:pt x="3768" y="2289"/>
                                    </a:lnTo>
                                    <a:lnTo>
                                      <a:pt x="4023" y="2069"/>
                                    </a:lnTo>
                                    <a:lnTo>
                                      <a:pt x="4178" y="1870"/>
                                    </a:lnTo>
                                    <a:lnTo>
                                      <a:pt x="4306" y="1704"/>
                                    </a:lnTo>
                                    <a:lnTo>
                                      <a:pt x="4396" y="1550"/>
                                    </a:lnTo>
                                    <a:lnTo>
                                      <a:pt x="4426" y="1450"/>
                                    </a:lnTo>
                                    <a:lnTo>
                                      <a:pt x="4456" y="1307"/>
                                    </a:lnTo>
                                    <a:lnTo>
                                      <a:pt x="4456" y="1193"/>
                                    </a:lnTo>
                                    <a:lnTo>
                                      <a:pt x="4426" y="1121"/>
                                    </a:lnTo>
                                    <a:lnTo>
                                      <a:pt x="4388" y="1058"/>
                                    </a:lnTo>
                                    <a:lnTo>
                                      <a:pt x="4321" y="1007"/>
                                    </a:lnTo>
                                    <a:lnTo>
                                      <a:pt x="4201" y="962"/>
                                    </a:lnTo>
                                    <a:lnTo>
                                      <a:pt x="4083" y="939"/>
                                    </a:lnTo>
                                    <a:lnTo>
                                      <a:pt x="4008" y="922"/>
                                    </a:lnTo>
                                    <a:lnTo>
                                      <a:pt x="3963" y="859"/>
                                    </a:lnTo>
                                    <a:lnTo>
                                      <a:pt x="3993" y="773"/>
                                    </a:lnTo>
                                    <a:lnTo>
                                      <a:pt x="4061" y="682"/>
                                    </a:lnTo>
                                    <a:lnTo>
                                      <a:pt x="4121" y="610"/>
                                    </a:lnTo>
                                    <a:lnTo>
                                      <a:pt x="4198" y="542"/>
                                    </a:lnTo>
                                    <a:lnTo>
                                      <a:pt x="4288" y="515"/>
                                    </a:lnTo>
                                    <a:lnTo>
                                      <a:pt x="4366" y="496"/>
                                    </a:lnTo>
                                    <a:lnTo>
                                      <a:pt x="4431" y="479"/>
                                    </a:lnTo>
                                    <a:lnTo>
                                      <a:pt x="4491" y="458"/>
                                    </a:lnTo>
                                    <a:lnTo>
                                      <a:pt x="4551" y="433"/>
                                    </a:lnTo>
                                    <a:lnTo>
                                      <a:pt x="4596" y="407"/>
                                    </a:lnTo>
                                    <a:lnTo>
                                      <a:pt x="4636" y="371"/>
                                    </a:lnTo>
                                    <a:lnTo>
                                      <a:pt x="4651" y="346"/>
                                    </a:lnTo>
                                    <a:lnTo>
                                      <a:pt x="4661" y="310"/>
                                    </a:lnTo>
                                    <a:lnTo>
                                      <a:pt x="4671" y="287"/>
                                    </a:lnTo>
                                    <a:lnTo>
                                      <a:pt x="4693" y="272"/>
                                    </a:lnTo>
                                    <a:lnTo>
                                      <a:pt x="4728" y="245"/>
                                    </a:lnTo>
                                    <a:lnTo>
                                      <a:pt x="4773" y="209"/>
                                    </a:lnTo>
                                    <a:lnTo>
                                      <a:pt x="4806" y="181"/>
                                    </a:lnTo>
                                    <a:lnTo>
                                      <a:pt x="4851" y="147"/>
                                    </a:lnTo>
                                    <a:lnTo>
                                      <a:pt x="4886" y="124"/>
                                    </a:lnTo>
                                    <a:lnTo>
                                      <a:pt x="4978" y="7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1440" y="422280"/>
                                <a:ext cx="703440" cy="29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0880"/>
                                  <a:ext cx="586080" cy="27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36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2" h="108">
                                        <a:moveTo>
                                          <a:pt x="1102" y="5"/>
                                        </a:moveTo>
                                        <a:lnTo>
                                          <a:pt x="892" y="0"/>
                                        </a:lnTo>
                                        <a:lnTo>
                                          <a:pt x="707" y="3"/>
                                        </a:lnTo>
                                        <a:lnTo>
                                          <a:pt x="502" y="17"/>
                                        </a:lnTo>
                                        <a:lnTo>
                                          <a:pt x="332" y="38"/>
                                        </a:lnTo>
                                        <a:lnTo>
                                          <a:pt x="182" y="62"/>
                                        </a:lnTo>
                                        <a:lnTo>
                                          <a:pt x="70" y="89"/>
                                        </a:lnTo>
                                        <a:lnTo>
                                          <a:pt x="0" y="10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37080"/>
                                    <a:ext cx="5047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5" h="106">
                                        <a:moveTo>
                                          <a:pt x="1005" y="0"/>
                                        </a:moveTo>
                                        <a:lnTo>
                                          <a:pt x="735" y="11"/>
                                        </a:lnTo>
                                        <a:lnTo>
                                          <a:pt x="482" y="26"/>
                                        </a:lnTo>
                                        <a:lnTo>
                                          <a:pt x="300" y="49"/>
                                        </a:lnTo>
                                        <a:lnTo>
                                          <a:pt x="167" y="74"/>
                                        </a:lnTo>
                                        <a:lnTo>
                                          <a:pt x="0" y="10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840" y="147600"/>
                                    <a:ext cx="376560" cy="83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0" h="167">
                                        <a:moveTo>
                                          <a:pt x="750" y="0"/>
                                        </a:moveTo>
                                        <a:lnTo>
                                          <a:pt x="630" y="42"/>
                                        </a:lnTo>
                                        <a:lnTo>
                                          <a:pt x="440" y="87"/>
                                        </a:lnTo>
                                        <a:lnTo>
                                          <a:pt x="293" y="116"/>
                                        </a:lnTo>
                                        <a:lnTo>
                                          <a:pt x="118" y="148"/>
                                        </a:lnTo>
                                        <a:lnTo>
                                          <a:pt x="0" y="16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480" y="156960"/>
                                    <a:ext cx="3650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7" h="203">
                                        <a:moveTo>
                                          <a:pt x="727" y="0"/>
                                        </a:moveTo>
                                        <a:lnTo>
                                          <a:pt x="592" y="63"/>
                                        </a:lnTo>
                                        <a:lnTo>
                                          <a:pt x="472" y="103"/>
                                        </a:lnTo>
                                        <a:lnTo>
                                          <a:pt x="367" y="131"/>
                                        </a:lnTo>
                                        <a:lnTo>
                                          <a:pt x="205" y="165"/>
                                        </a:lnTo>
                                        <a:lnTo>
                                          <a:pt x="0" y="2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520" y="171720"/>
                                    <a:ext cx="268560" cy="10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5" h="210">
                                        <a:moveTo>
                                          <a:pt x="535" y="0"/>
                                        </a:moveTo>
                                        <a:lnTo>
                                          <a:pt x="438" y="57"/>
                                        </a:lnTo>
                                        <a:lnTo>
                                          <a:pt x="298" y="119"/>
                                        </a:lnTo>
                                        <a:lnTo>
                                          <a:pt x="133" y="176"/>
                                        </a:lnTo>
                                        <a:lnTo>
                                          <a:pt x="0" y="2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54240" y="0"/>
                                  <a:ext cx="349200" cy="21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5" h="422">
                                      <a:moveTo>
                                        <a:pt x="452" y="0"/>
                                      </a:moveTo>
                                      <a:lnTo>
                                        <a:pt x="295" y="131"/>
                                      </a:lnTo>
                                      <a:lnTo>
                                        <a:pt x="237" y="171"/>
                                      </a:lnTo>
                                      <a:lnTo>
                                        <a:pt x="157" y="224"/>
                                      </a:lnTo>
                                      <a:lnTo>
                                        <a:pt x="90" y="264"/>
                                      </a:lnTo>
                                      <a:lnTo>
                                        <a:pt x="0" y="315"/>
                                      </a:lnTo>
                                      <a:lnTo>
                                        <a:pt x="157" y="332"/>
                                      </a:lnTo>
                                      <a:lnTo>
                                        <a:pt x="290" y="349"/>
                                      </a:lnTo>
                                      <a:lnTo>
                                        <a:pt x="440" y="372"/>
                                      </a:lnTo>
                                      <a:lnTo>
                                        <a:pt x="572" y="399"/>
                                      </a:lnTo>
                                      <a:lnTo>
                                        <a:pt x="695" y="422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7160" y="86400"/>
                                <a:ext cx="100440" cy="4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240" y="5760"/>
                                  <a:ext cx="30960" cy="23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04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95">
                                      <a:moveTo>
                                        <a:pt x="200" y="0"/>
                                      </a:moveTo>
                                      <a:lnTo>
                                        <a:pt x="183" y="32"/>
                                      </a:lnTo>
                                      <a:lnTo>
                                        <a:pt x="168" y="57"/>
                                      </a:lnTo>
                                      <a:lnTo>
                                        <a:pt x="150" y="74"/>
                                      </a:lnTo>
                                      <a:lnTo>
                                        <a:pt x="133" y="84"/>
                                      </a:lnTo>
                                      <a:lnTo>
                                        <a:pt x="113" y="89"/>
                                      </a:lnTo>
                                      <a:lnTo>
                                        <a:pt x="78" y="95"/>
                                      </a:lnTo>
                                      <a:lnTo>
                                        <a:pt x="45" y="91"/>
                                      </a:lnTo>
                                      <a:lnTo>
                                        <a:pt x="28" y="84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720"/>
                                  <a:ext cx="30960" cy="23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6480"/>
                                  <a:ext cx="22320" cy="17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89680" y="609840"/>
                                <a:ext cx="354960" cy="47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88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84">
                                      <a:moveTo>
                                        <a:pt x="275" y="0"/>
                                      </a:moveTo>
                                      <a:lnTo>
                                        <a:pt x="195" y="30"/>
                                      </a:lnTo>
                                      <a:lnTo>
                                        <a:pt x="127" y="53"/>
                                      </a:lnTo>
                                      <a:lnTo>
                                        <a:pt x="52" y="72"/>
                                      </a:lnTo>
                                      <a:lnTo>
                                        <a:pt x="0" y="8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37800"/>
                                  <a:ext cx="14940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7" h="68">
                                      <a:moveTo>
                                        <a:pt x="297" y="0"/>
                                      </a:moveTo>
                                      <a:lnTo>
                                        <a:pt x="235" y="21"/>
                                      </a:lnTo>
                                      <a:lnTo>
                                        <a:pt x="167" y="38"/>
                                      </a:lnTo>
                                      <a:lnTo>
                                        <a:pt x="105" y="51"/>
                                      </a:lnTo>
                                      <a:lnTo>
                                        <a:pt x="55" y="61"/>
                                      </a:lnTo>
                                      <a:lnTo>
                                        <a:pt x="0" y="68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87480"/>
                                  <a:ext cx="1630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5" h="38">
                                      <a:moveTo>
                                        <a:pt x="325" y="0"/>
                                      </a:moveTo>
                                      <a:lnTo>
                                        <a:pt x="235" y="1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82" y="38"/>
                                      </a:lnTo>
                                      <a:lnTo>
                                        <a:pt x="0" y="38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291960"/>
                                  <a:ext cx="7884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7" h="114">
                                      <a:moveTo>
                                        <a:pt x="157" y="0"/>
                                      </a:moveTo>
                                      <a:lnTo>
                                        <a:pt x="97" y="46"/>
                                      </a:lnTo>
                                      <a:lnTo>
                                        <a:pt x="37" y="86"/>
                                      </a:lnTo>
                                      <a:lnTo>
                                        <a:pt x="0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" y="383400"/>
                                  <a:ext cx="1054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88">
                                      <a:moveTo>
                                        <a:pt x="210" y="0"/>
                                      </a:moveTo>
                                      <a:lnTo>
                                        <a:pt x="112" y="85"/>
                                      </a:lnTo>
                                      <a:lnTo>
                                        <a:pt x="7" y="182"/>
                                      </a:lnTo>
                                      <a:lnTo>
                                        <a:pt x="0" y="188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058840" y="38160"/>
                              <a:ext cx="436320" cy="114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00"/>
                                <a:ext cx="25776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040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0" h="226">
                                      <a:moveTo>
                                        <a:pt x="460" y="0"/>
                                      </a:moveTo>
                                      <a:lnTo>
                                        <a:pt x="460" y="23"/>
                                      </a:lnTo>
                                      <a:lnTo>
                                        <a:pt x="450" y="48"/>
                                      </a:lnTo>
                                      <a:lnTo>
                                        <a:pt x="433" y="65"/>
                                      </a:lnTo>
                                      <a:lnTo>
                                        <a:pt x="408" y="80"/>
                                      </a:lnTo>
                                      <a:lnTo>
                                        <a:pt x="348" y="89"/>
                                      </a:lnTo>
                                      <a:lnTo>
                                        <a:pt x="290" y="95"/>
                                      </a:lnTo>
                                      <a:lnTo>
                                        <a:pt x="208" y="112"/>
                                      </a:lnTo>
                                      <a:lnTo>
                                        <a:pt x="140" y="135"/>
                                      </a:lnTo>
                                      <a:lnTo>
                                        <a:pt x="85" y="163"/>
                                      </a:lnTo>
                                      <a:lnTo>
                                        <a:pt x="43" y="200"/>
                                      </a:lnTo>
                                      <a:lnTo>
                                        <a:pt x="0" y="226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720"/>
                                  <a:ext cx="3816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66">
                                      <a:moveTo>
                                        <a:pt x="77" y="0"/>
                                      </a:moveTo>
                                      <a:lnTo>
                                        <a:pt x="72" y="15"/>
                                      </a:lnTo>
                                      <a:lnTo>
                                        <a:pt x="65" y="27"/>
                                      </a:lnTo>
                                      <a:lnTo>
                                        <a:pt x="50" y="42"/>
                                      </a:lnTo>
                                      <a:lnTo>
                                        <a:pt x="42" y="47"/>
                                      </a:lnTo>
                                      <a:lnTo>
                                        <a:pt x="27" y="57"/>
                                      </a:lnTo>
                                      <a:lnTo>
                                        <a:pt x="0" y="66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98800" y="0"/>
                                <a:ext cx="1371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" h="103">
                                    <a:moveTo>
                                      <a:pt x="273" y="0"/>
                                    </a:moveTo>
                                    <a:lnTo>
                                      <a:pt x="183" y="25"/>
                                    </a:lnTo>
                                    <a:lnTo>
                                      <a:pt x="138" y="40"/>
                                    </a:lnTo>
                                    <a:lnTo>
                                      <a:pt x="95" y="57"/>
                                    </a:lnTo>
                                    <a:lnTo>
                                      <a:pt x="45" y="80"/>
                                    </a:lnTo>
                                    <a:lnTo>
                                      <a:pt x="0" y="10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65pt;margin-top:360.2pt;width:202.65pt;height:141.7pt" coordorigin="1193,7204" coordsize="4053,2834">
                <v:group id="shape_0" style="position:absolute;left:1987;top:7204;width:1710;height:1078">
                  <v:shape id="shape_0" coordsize="2158,1364" path="m2158,1233l2035,1150l1928,1074l1885,1024l1875,948l1898,852l1905,738l1898,625l1885,572l1870,536l1850,498l1825,472l1798,445l1763,422l1728,405l1680,392l1560,363l1450,342l785,257l737,249l700,244l595,221l475,192l355,158l252,126l0,0l167,312l192,358l242,426l275,462l317,502l370,542l410,569l452,591l527,629l587,660l645,682l702,701l752,715l780,717l800,719l820,726l837,739l865,777l887,823l895,874l880,1011l865,1137l865,1180l862,1220l867,1247l877,1273l895,1298l912,1319l940,1347l1075,1364l2158,1233xe" stroked="t" o:allowincell="f" style="position:absolute;left:1987;top:7204;width:1709;height:1077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2083;top:7385;width:804;height:827">
                    <v:shape id="shape_0" coordsize="368,80" path="m0,0l53,25l90,40l138,54l193,63l245,71l303,76l368,80e" stroked="t" o:allowincell="f" style="position:absolute;left:2083;top:7385;width:290;height:62;mso-wrap-style:none;v-text-anchor:middle;mso-position-vertic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05,30" path="m0,0l42,9l95,17l140,22l192,26l252,30l305,26e" stroked="t" o:allowincell="f" style="position:absolute;left:2176;top:7532;width:240;height:22;mso-wrap-style:none;v-text-anchor:middle;mso-position-vertic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30,30" path="m0,30l85,23l158,17l230,0e" stroked="t" o:allowincell="f" style="position:absolute;left:2304;top:7643;width:181;height:22;mso-wrap-style:none;v-text-anchor:middle;mso-position-vertic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98,78" path="m198,0l130,33l55,61l0,78e" stroked="t" o:allowincell="f" style="position:absolute;left:2693;top:7879;width:155;height:60;mso-wrap-style:none;v-text-anchor:middle;mso-position-vertic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55,114" path="m255,0l168,40l78,80l0,114e" stroked="t" o:allowincell="f" style="position:absolute;left:2685;top:7969;width:201;height:89;mso-wrap-style:none;v-text-anchor:middle;mso-position-vertic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43,148" path="m243,0l178,46l138,68l110,85l70,108l0,148e" stroked="t" o:allowincell="f" style="position:absolute;left:2685;top:8094;width:191;height:116;mso-wrap-style:none;v-text-anchor:middle;mso-position-vertic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group id="shape_0" style="position:absolute;left:4918;top:7931;width:328;height:293">
                  <v:shape id="shape_0" coordsize="40,302" path="m0,0l28,66l40,114l40,163l38,205l25,247l5,302e" fillcolor="navy" stroked="t" o:allowincell="f" style="position:absolute;left:5061;top:7931;width:30;height:237;mso-wrap-style:none;v-text-anchor:middle;mso-position-vertical-relative:page">
                    <v:fill o:detectmouseclick="t" type="solid" color2="#ffff7f"/>
                    <v:stroke color="black" weight="12600" joinstyle="round" endcap="flat"/>
                    <w10:wrap type="none"/>
                  </v:shape>
                  <v:shape id="shape_0" coordsize="200,66" path="m0,19l37,5l67,0l100,0l135,5l170,17l200,34l157,55l125,64l92,66l60,62l35,51l17,38l0,19xe" fillcolor="navy" stroked="t" o:allowincell="f" style="position:absolute;left:5088;top:7980;width:157;height:51;mso-wrap-style:none;v-text-anchor:middle;mso-position-vertical-relative:page">
                    <v:fill o:detectmouseclick="t" type="solid" color2="#ffff7f"/>
                    <v:stroke color="black" weight="12600" joinstyle="round" endcap="flat"/>
                    <w10:wrap type="none"/>
                  </v:shape>
                  <v:shape id="shape_0" coordsize="207,80" path="m195,2l152,0l110,6l72,23l32,52l0,80l67,78l107,76l150,73l190,57l205,44l207,25l195,2xe" fillcolor="navy" stroked="t" o:allowincell="f" style="position:absolute;left:4918;top:8161;width:162;height:62;mso-wrap-style:none;v-text-anchor:middle;mso-position-vertical-relative:page">
                    <v:fill o:detectmouseclick="t" type="solid" color2="#ffff7f"/>
                    <v:stroke color="black" weight="12600" joinstyle="round" endcap="flat"/>
                    <w10:wrap type="none"/>
                  </v:shape>
                  <v:shape id="shape_0" coordsize="185,122" path="m0,0l60,2l107,11l142,27l167,49l180,85l185,122l112,106l67,89l45,76l32,61l17,40l0,0xe" fillcolor="navy" stroked="t" o:allowincell="f" style="position:absolute;left:5099;top:8094;width:145;height:95;mso-wrap-style:none;v-text-anchor:middle;mso-position-vertical-relative:page">
                    <v:fill o:detectmouseclick="t" type="solid" color2="#ffff7f"/>
                    <v:stroke color="black" weight="12600" joinstyle="round" endcap="flat"/>
                    <w10:wrap type="none"/>
                  </v:shape>
                  <v:shape id="shape_0" coordsize="170,78" path="m170,2l120,0l85,6l58,17l38,32l0,78l45,78l75,78l113,72l140,59l158,40l170,2xe" fillcolor="navy" stroked="t" o:allowincell="f" style="position:absolute;left:4951;top:8033;width:133;height:60;mso-wrap-style:none;v-text-anchor:middle;mso-position-vertical-relative:page">
                    <v:fill o:detectmouseclick="t" type="solid" color2="#ffff7f"/>
                    <v:stroke color="black" weight="12600" joinstyle="round" endcap="flat"/>
                    <w10:wrap type="none"/>
                  </v:shape>
                </v:group>
                <v:group id="shape_0" style="position:absolute;left:1193;top:7851;width:3944;height:2187">
                  <v:group id="shape_0" style="position:absolute;left:1193;top:7851;width:3944;height:2187">
                    <v:shape id="shape_0" coordsize="4978,2768" path="m4978,71l4886,59l4836,57l4778,59l4716,65l4643,74l4603,82l4588,72l4568,72l4551,82l4526,57l4496,40l4458,25l4378,6l4283,0l4178,6l4123,12l4068,23l4036,33l3993,48l3958,63l3926,80l3898,95l3873,112l3846,137l3818,167l3798,196l3781,223l3753,245l3723,264l3653,302l3518,365l3463,382l3396,388l3338,382l3276,378l3141,373l2926,371l2701,373l2520,382l2378,399l2243,422l2118,450l2008,487l1925,519l1840,559l1675,650l1543,724l1445,779l1333,840l1195,810l1065,787l878,777l705,781l605,794l513,810l450,823l370,842l278,870l255,884l240,895l228,908l5,1305l0,1319l5,1330l13,1338l490,1615l518,1626l540,1632l570,1632l718,1619l880,1596l1065,1554l1203,1505l1325,1438l1413,1376l1478,1309l1513,1252l1620,1271l1710,1286l1850,1302l1975,1321l2093,1332l2223,1338l2343,1338l2493,1326l2651,1307l2786,1281l2893,1250l2998,1324l3133,1433l3178,1467l3208,1488l3243,1505l3286,1522l3326,1533l3393,1550l3411,1558l3423,1569l3453,1619l3498,1721l3513,1870l3453,2098l3378,2301l3288,2506l3126,2768l3768,2289l4023,2069l4178,1870l4306,1704l4396,1550l4426,1450l4456,1307l4456,1193l4426,1121l4388,1058l4321,1007l4201,962l4083,939l4008,922l3963,859l3993,773l4061,682l4121,610l4198,542l4288,515l4366,496l4431,479l4491,458l4551,433l4596,407l4636,371l4651,346l4661,310l4671,287l4693,272l4728,245l4773,209l4806,181l4851,147l4886,124l4978,71xe" stroked="t" o:allowincell="f" style="position:absolute;left:1193;top:7851;width:3943;height:2186;mso-wrap-style:none;v-text-anchor:middle;mso-position-vertic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group id="shape_0" style="position:absolute;left:1337;top:8516;width:1107;height:468">
                      <v:group id="shape_0" style="position:absolute;left:1337;top:8549;width:923;height:436">
                        <v:shape id="shape_0" coordsize="1102,108" path="m1102,5l892,0l707,3l502,17l332,38l182,62l70,89l0,108e" stroked="t" o:allowincell="f" style="position:absolute;left:1337;top:8549;width:871;height:84;mso-wrap-style:none;v-text-anchor:middle;mso-position-vertic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1005,106" path="m1005,0l735,11l482,26l300,49l167,74l0,106e" stroked="t" o:allowincell="f" style="position:absolute;left:1348;top:8607;width:794;height:82;mso-wrap-style:none;v-text-anchor:middle;mso-position-vertic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750,167" path="m750,0l630,42l440,87l293,116l118,148l0,167e" stroked="t" o:allowincell="f" style="position:absolute;left:1433;top:8781;width:592;height:130;mso-wrap-style:none;v-text-anchor:middle;mso-position-vertic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727,203" path="m727,0l592,63l472,103l367,131l205,165l0,203e" stroked="t" o:allowincell="f" style="position:absolute;left:1574;top:8796;width:574;height:159;mso-wrap-style:none;v-text-anchor:middle;mso-position-vertic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35,210" path="m535,0l438,57l298,119l133,176l0,210e" stroked="t" o:allowincell="f" style="position:absolute;left:1837;top:8819;width:422;height:164;mso-wrap-style:none;v-text-anchor:middle;mso-position-vertic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shape id="shape_0" coordsize="695,422" path="m452,0l295,131l237,171l157,224l90,264l0,315l157,332l290,349l440,372l572,399l695,422e" stroked="t" o:allowincell="f" style="position:absolute;left:1895;top:8516;width:549;height:332;mso-wrap-style:none;v-text-anchor:middle;mso-position-vertic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4527;top:7987;width:158;height:75">
                      <v:oval id="shape_0" stroked="t" o:allowincell="f" style="position:absolute;left:4617;top:7996;width:48;height:36;mso-wrap-style:none;v-text-anchor:middl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coordsize="200,95" path="m200,0l183,32l168,57l150,74l133,84l113,89l78,95l45,91l28,84l13,70l0,55e" stroked="t" o:allowincell="f" style="position:absolute;left:4527;top:7987;width:157;height:74;mso-wrap-style:none;v-text-anchor:middle;mso-position-vertic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oval id="shape_0" stroked="t" o:allowincell="f" style="position:absolute;left:4632;top:7988;width:48;height:35;mso-wrap-style:none;v-text-anchor:middl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645;top:7997;width:34;height:26;mso-wrap-style:none;v-text-anchor:middl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539;top:8811;width:559;height:752">
                      <v:shape id="shape_0" coordsize="275,84" path="m275,0l195,30l127,53l52,72l0,84e" stroked="t" o:allowincell="f" style="position:absolute;left:3539;top:8811;width:216;height:65;mso-wrap-style:none;v-text-anchor:middle;mso-position-vertic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297,68" path="m297,0l235,21l167,38l105,51l55,61l0,68e" stroked="t" o:allowincell="f" style="position:absolute;left:3602;top:8871;width:234;height:52;mso-wrap-style:none;v-text-anchor:middle;mso-position-vertic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325,38" path="m325,0l235,19l147,32l82,38l0,38e" stroked="t" o:allowincell="f" style="position:absolute;left:3673;top:8949;width:256;height:29;mso-wrap-style:none;v-text-anchor:middle;mso-position-vertic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57,114" path="m157,0l97,46l37,86l0,114e" stroked="t" o:allowincell="f" style="position:absolute;left:3974;top:9271;width:123;height:89;mso-wrap-style:none;v-text-anchor:middle;mso-position-vertic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210,188" path="m210,0l112,85l7,182l0,188e" stroked="t" o:allowincell="f" style="position:absolute;left:3915;top:9415;width:165;height:147;mso-wrap-style:none;v-text-anchor:middle;mso-position-vertic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  <v:group id="shape_0" style="position:absolute;left:4435;top:7911;width:687;height:181">
                    <v:group id="shape_0" style="position:absolute;left:4435;top:7914;width:406;height:178">
                      <v:shape id="shape_0" coordsize="460,226" path="m460,0l460,23l450,48l433,65l408,80l348,89l290,95l208,112l140,135l85,163l43,200l0,226e" stroked="t" o:allowincell="f" style="position:absolute;left:4435;top:7914;width:362;height:177;mso-wrap-style:none;v-text-anchor:middle;mso-position-vertic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77,66" path="m77,0l72,15l65,27l50,42l42,47l27,57l0,66e" stroked="t" o:allowincell="f" style="position:absolute;left:4781;top:7915;width:59;height:51;mso-wrap-style:none;v-text-anchor:middle;mso-position-vertic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shape id="shape_0" coordsize="273,103" path="m273,0l183,25l138,40l95,57l45,80l0,103e" stroked="t" o:allowincell="f" style="position:absolute;left:4906;top:7911;width:215;height:80;mso-wrap-style:none;v-text-anchor:middle;mso-position-vertic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Verdana" w:ascii="Verdana" w:hAnsi="Verdana"/>
          <w:b/>
          <w:bCs/>
          <w:sz w:val="36"/>
          <w:szCs w:val="36"/>
        </w:rPr>
        <w:t>Viva nossa senhora da saúde.</w:t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72"/>
          <w:szCs w:val="72"/>
        </w:rPr>
      </w:pPr>
      <w:r>
        <w:rPr>
          <w:rFonts w:cs="Verdana" w:ascii="Verdana" w:hAnsi="Verdana"/>
          <w:b/>
          <w:bCs/>
          <w:sz w:val="72"/>
          <w:szCs w:val="72"/>
        </w:rPr>
        <w:t>HINO PARA O FECHAMENTO DOS TRABALHOS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w:t>ORAÇÃO DE SÃO FRANCISCO 2x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0795</wp:posOffset>
                </wp:positionH>
                <wp:positionV relativeFrom="paragraph">
                  <wp:posOffset>15875</wp:posOffset>
                </wp:positionV>
                <wp:extent cx="4241165" cy="1270"/>
                <wp:effectExtent l="635" t="19050" r="635" b="190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415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5pt;margin-top:1.25pt;width:333.95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Senhor,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Fazei-me um instrumento de vossa paz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Onde houver ódio que eu leve o amor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Onde houver ofensa que eu leve o perdã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Onde houver discórdia que eu leve a uniã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Onde houver dúvidas que eu leve a fé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Onde houver erro que eu leve a verdade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Onde houver desespero que eu leve a esperanç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Onde tristeza que eu leve a alegri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Onde houver trevas que eu leve a luz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Oh! Mestre,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Fazei que eu procure mais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Consolar que ser consolad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Compreender que ser compreendid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Amar que ser amad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Pois é dando que se recebe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É perdoando que se é perdoado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 xml:space="preserve">E é morrendo que se vive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30"/>
          <w:szCs w:val="30"/>
        </w:rPr>
      </w:pPr>
      <w:r>
        <w:rPr>
          <w:rFonts w:cs="Verdana" w:ascii="Verdana" w:hAnsi="Verdana"/>
          <w:bCs/>
          <w:sz w:val="30"/>
          <w:szCs w:val="30"/>
        </w:rPr>
        <w:t>PARA A VIDA ETERNA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w:t>***FIM***</w:t>
      </w:r>
    </w:p>
    <w:sectPr>
      <w:headerReference w:type="default" r:id="rId3"/>
      <w:footerReference w:type="default" r:id="rId4"/>
      <w:type w:val="nextPage"/>
      <w:pgSz w:w="8391" w:h="11906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402" w:leader="none"/>
        <w:tab w:val="center" w:pos="4419" w:leader="none"/>
        <w:tab w:val="right" w:pos="8838" w:leader="none"/>
      </w:tabs>
      <w:ind w:right="360" w:hanging="0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1402715</wp:posOffset>
              </wp:positionH>
              <wp:positionV relativeFrom="page">
                <wp:posOffset>6675120</wp:posOffset>
              </wp:positionV>
              <wp:extent cx="852805" cy="234315"/>
              <wp:effectExtent l="17780" t="12700" r="0" b="12065"/>
              <wp:wrapNone/>
              <wp:docPr id="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52840" cy="234360"/>
                        <a:chOff x="0" y="0"/>
                        <a:chExt cx="852840" cy="234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89440" cy="23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440" cy="234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79200"/>
                            <a:ext cx="93240" cy="748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3400" y="0"/>
                          <a:ext cx="289440" cy="234360"/>
                        </a:xfrm>
                      </wpg:grpSpPr>
                      <wps:wsp>
                        <wps:cNvSpPr/>
                        <wps:spPr>
                          <a:xfrm flipV="1">
                            <a:off x="0" y="59040"/>
                            <a:ext cx="289440" cy="175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9440" cy="175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21840" y="0"/>
                          <a:ext cx="21096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0.45pt;margin-top:525.6pt;width:67.15pt;height:18.45pt" coordorigin="2209,10512" coordsize="1343,369">
              <v:group id="shape_0" style="position:absolute;left:2209;top:10512;width:456;height:369"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yellow" stroked="t" o:allowincell="f" style="position:absolute;left:2209;top:10512;width:455;height:368;mso-wrap-style:none;v-text-anchor:middle;mso-position-vertical-relative:page" type="_x0000_t183">
                  <v:fill o:detectmouseclick="t" type="solid" color2="blue"/>
                  <v:stroke color="#ff6600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yellow" stroked="t" o:allowincell="f" style="position:absolute;left:2363;top:10637;width:146;height:117;mso-wrap-style:none;v-text-anchor:middle;mso-position-vertical-relative:page" type="_x0000_t96">
                  <v:fill o:detectmouseclick="t" type="solid" color2="blue"/>
                  <v:stroke color="#ff6600" weight="9360" joinstyle="miter" endcap="flat"/>
                  <w10:wrap type="none"/>
                </v:shape>
              </v:group>
              <v:group id="shape_0" style="position:absolute;left:3096;top:10512;width:456;height:369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ue" stroked="f" o:allowincell="f" style="position:absolute;left:3096;top:10605;width:455;height:275;flip:y;mso-wrap-style:none;v-text-anchor:middle;mso-position-vertical-relative:page" type="_x0000_t5">
                  <v:fill o:detectmouseclick="t" type="solid" color2="yellow"/>
                  <v:stroke color="#3465a4" joinstyle="round" endcap="flat"/>
                  <w10:wrap type="none"/>
                </v:shape>
                <v:shape id="shape_0" fillcolor="blue" stroked="f" o:allowincell="f" style="position:absolute;left:3096;top:10512;width:455;height:275;mso-wrap-style:none;v-text-anchor:middle;mso-position-vertical-relative:page" type="_x0000_t5">
                  <v:fill o:detectmouseclick="t" type="solid" color2="yellow"/>
                  <v:stroke color="#3465a4" joinstyle="round" endcap="flat"/>
                  <w10:wrap type="none"/>
                </v:shape>
              </v:group>
              <v:rect id="shape_0" fillcolor="blue" stroked="t" o:allowincell="f" style="position:absolute;left:2716;top:10512;width:331;height:368;mso-wrap-style:none;v-text-anchor:middle;mso-position-vertical-relative:page">
                <v:fill o:detectmouseclick="t" type="solid" color2="yellow"/>
                <v:stroke color="blue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4389755</wp:posOffset>
              </wp:positionH>
              <wp:positionV relativeFrom="paragraph">
                <wp:posOffset>-285115</wp:posOffset>
              </wp:positionV>
              <wp:extent cx="153035" cy="175260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2.45pt;mso-position-vertical-relative:text;margin-left:34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color w:val="000080"/>
      </w:rPr>
    </w:pPr>
    <w:r>
      <w:rPr>
        <w:rFonts w:cs="Verdana" w:ascii="Verdana" w:hAnsi="Verdana"/>
        <w:color w:val="000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Verdana" w:hAnsi="Verdana" w:cs="Verdana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Verdana" w:hAnsi="Verdana" w:cs="Verdana"/>
      <w:color w:val="00008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color w:val="00008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Verdana" w:hAnsi="Verdana" w:cs="Verdana"/>
      <w:color w:val="00008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color w:val="000080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7:44:00Z</dcterms:created>
  <dc:creator>Paulo Eduardo da Silva Júnior</dc:creator>
  <dc:description/>
  <cp:keywords/>
  <dc:language>en-US</dc:language>
  <cp:lastModifiedBy>Usuario</cp:lastModifiedBy>
  <cp:lastPrinted>2005-12-26T23:45:00Z</cp:lastPrinted>
  <dcterms:modified xsi:type="dcterms:W3CDTF">2013-06-05T13:47:00Z</dcterms:modified>
  <cp:revision>61</cp:revision>
  <dc:subject/>
  <dc:title>1</dc:title>
</cp:coreProperties>
</file>